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1998 N 64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Форма N В-6 (оплата)  по  ОКУД │07203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215"/>
        <w:gridCol w:w="675"/>
        <w:gridCol w:w="674"/>
        <w:gridCol w:w="405"/>
        <w:gridCol w:w="406"/>
        <w:gridCol w:w="404"/>
        <w:gridCol w:w="405"/>
        <w:gridCol w:w="945"/>
        <w:gridCol w:w="676"/>
        <w:gridCol w:w="1080"/>
        <w:gridCol w:w="809"/>
        <w:gridCol w:w="676"/>
        <w:gridCol w:w="1215"/>
        <w:gridCol w:w="674"/>
        <w:gridCol w:w="676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сче-</w:t>
              <w:br/>
              <w:t xml:space="preserve">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ль-</w:t>
              <w:br/>
              <w:t xml:space="preserve">щик,    </w:t>
              <w:br/>
              <w:t>наимено-</w:t>
              <w:br/>
              <w:t xml:space="preserve">вание   </w:t>
              <w:br/>
              <w:t xml:space="preserve">продук- </w:t>
              <w:br/>
              <w:t xml:space="preserve">ции     </w:t>
              <w:br/>
              <w:t xml:space="preserve">(работ, </w:t>
              <w:br/>
              <w:t xml:space="preserve">услуг)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 xml:space="preserve">месяца  </w:t>
            </w:r>
          </w:p>
        </w:tc>
        <w:tc>
          <w:tcPr>
            <w:tcW w:w="256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счета 46.   </w:t>
              <w:br/>
              <w:t xml:space="preserve">Направлено в про- </w:t>
              <w:br/>
              <w:t xml:space="preserve">дажу продукции    </w:t>
              <w:br/>
              <w:t xml:space="preserve">(работ, услуг)    </w:t>
              <w:br/>
              <w:t xml:space="preserve">отчетного месяца  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счета 46    </w:t>
              <w:br/>
              <w:t xml:space="preserve">(оплачено)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</w:t>
              <w:br/>
              <w:t>за месяц</w:t>
              <w:br/>
              <w:t xml:space="preserve">(дебет  </w:t>
              <w:br/>
              <w:t xml:space="preserve">счета   </w:t>
              <w:br/>
              <w:t>46, кре-</w:t>
              <w:br/>
              <w:t>дит сче-</w:t>
              <w:br/>
              <w:t xml:space="preserve">та 80)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конец </w:t>
              <w:br/>
              <w:t xml:space="preserve">месяца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ак-</w:t>
              <w:br/>
              <w:t xml:space="preserve">тичес- </w:t>
              <w:br/>
              <w:t>кой се-</w:t>
              <w:br/>
              <w:t>бестои-</w:t>
              <w:br/>
              <w:t xml:space="preserve">мости  </w:t>
              <w:br/>
              <w:t xml:space="preserve">(спра- </w:t>
              <w:br/>
              <w:t xml:space="preserve">вочно) </w:t>
              <w:br/>
              <w:t xml:space="preserve">(дебет </w:t>
              <w:br/>
              <w:t xml:space="preserve">счета  </w:t>
              <w:br/>
              <w:t xml:space="preserve">46)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от-  </w:t>
              <w:br/>
              <w:t xml:space="preserve">пус- </w:t>
              <w:br/>
              <w:t xml:space="preserve">кной </w:t>
              <w:br/>
              <w:t xml:space="preserve">цене </w:t>
              <w:br/>
              <w:t>(кре-</w:t>
              <w:br/>
              <w:t xml:space="preserve">дит  </w:t>
              <w:br/>
              <w:t>счета</w:t>
              <w:br/>
              <w:t xml:space="preserve">46)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-</w:t>
              <w:br/>
              <w:t>рес-</w:t>
              <w:br/>
              <w:t>пон-</w:t>
              <w:br/>
              <w:t xml:space="preserve">ди- </w:t>
              <w:br/>
              <w:t>рую-</w:t>
              <w:br/>
              <w:t xml:space="preserve">щий </w:t>
              <w:br/>
              <w:t>счет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фак-</w:t>
              <w:br/>
              <w:t xml:space="preserve">ти- </w:t>
              <w:br/>
              <w:t>чес-</w:t>
              <w:br/>
              <w:t xml:space="preserve">кой </w:t>
              <w:br/>
              <w:t xml:space="preserve">се- </w:t>
              <w:br/>
              <w:t>бес-</w:t>
              <w:br/>
              <w:t>тои-</w:t>
              <w:br/>
              <w:t>мос-</w:t>
              <w:br/>
              <w:t xml:space="preserve">ти  </w:t>
              <w:br/>
              <w:t>(де-</w:t>
              <w:br/>
              <w:t xml:space="preserve">бет </w:t>
              <w:br/>
              <w:t>сче-</w:t>
              <w:br/>
              <w:t xml:space="preserve">та  </w:t>
              <w:br/>
              <w:t xml:space="preserve">46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от- </w:t>
              <w:br/>
              <w:t>пус-</w:t>
              <w:br/>
              <w:t>кным</w:t>
              <w:br/>
              <w:t xml:space="preserve">це- </w:t>
              <w:br/>
              <w:t xml:space="preserve">нам </w:t>
            </w:r>
          </w:p>
        </w:tc>
        <w:tc>
          <w:tcPr>
            <w:tcW w:w="256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фак-</w:t>
              <w:br/>
              <w:t xml:space="preserve">ти- </w:t>
              <w:br/>
              <w:t>чес-</w:t>
              <w:br/>
              <w:t xml:space="preserve">кой </w:t>
              <w:br/>
              <w:t xml:space="preserve">се- </w:t>
              <w:br/>
              <w:t>бес-</w:t>
              <w:br/>
              <w:t>тои-</w:t>
              <w:br/>
              <w:t>мос-</w:t>
              <w:br/>
              <w:t xml:space="preserve">ти  </w:t>
              <w:br/>
              <w:t>(де-</w:t>
              <w:br/>
              <w:t xml:space="preserve">бет </w:t>
              <w:br/>
              <w:t>сче-</w:t>
              <w:br/>
              <w:t xml:space="preserve">та  </w:t>
              <w:br/>
              <w:t xml:space="preserve">46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от- </w:t>
              <w:br/>
              <w:t>пус-</w:t>
              <w:br/>
              <w:t>кным</w:t>
              <w:br/>
              <w:t xml:space="preserve">це- </w:t>
              <w:br/>
              <w:t xml:space="preserve">нам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кти-  </w:t>
              <w:br/>
              <w:t xml:space="preserve">ческой се- </w:t>
              <w:br/>
              <w:t>бестоимости</w:t>
              <w:br/>
              <w:t xml:space="preserve">с кредита  </w:t>
              <w:br/>
              <w:t xml:space="preserve">счетов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т-</w:t>
              <w:br/>
              <w:t xml:space="preserve">пус-  </w:t>
              <w:br/>
              <w:t xml:space="preserve">кным  </w:t>
              <w:br/>
              <w:t xml:space="preserve">ценам </w:t>
              <w:br/>
              <w:t>(спра-</w:t>
              <w:br/>
              <w:t>вочно)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8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финансов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реализации. Форма № В-6 (опла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