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5 N 3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Опорные базы -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, адрес получателя       центр по гриппу и  ОРВИ/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     экологии   и   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гриппа (по принадлежности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род, e-mail, факс, телефон         до 5 числа    следующе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_________________     отчетным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публика, край, область, город      Почтовая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РЕЗУЛЬТАТОВ ИССЛЕДОВАНИЯ ДОН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ЫВОРОТОК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городе _________ за _________ месяц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216"/>
        <w:gridCol w:w="945"/>
        <w:gridCol w:w="1349"/>
        <w:gridCol w:w="1081"/>
        <w:gridCol w:w="539"/>
        <w:gridCol w:w="406"/>
        <w:gridCol w:w="404"/>
        <w:gridCol w:w="405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>ционный N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(лет)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тры антител (обратные величины в РТГА    </w:t>
              <w:br/>
              <w:t xml:space="preserve">с антигенами)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дители  </w:t>
              <w:br/>
              <w:t xml:space="preserve">пандемии &lt;**&gt;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чески     </w:t>
              <w:br/>
              <w:t xml:space="preserve">актуальные &lt;*&gt; 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 </w:t>
              <w:br/>
              <w:t xml:space="preserve">субтипы </w:t>
              <w:br/>
              <w:t xml:space="preserve">вируса </w:t>
              <w:br/>
              <w:t>гриппа А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Hsw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H2N2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(Н1N1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(H3N2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9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Материал сыворотки забирают и исследуют 2 р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д: в октябре (предэпидемический    период)    и    в    апр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эпидемический период). Исследуется не менее 100 сывороток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. Используют 1% куриные эритроц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ать использованный диагностический штамм, 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р антител в референс-сыворотках к соответствующим штамм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Руководитель опор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результатов исследования донорских сыворо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