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авление, утвержденное Приказом Минобороны РФ от 30.10.2004 N 352, в котором приведена данная форма, вводится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у для сувор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, нахимовских военно-мор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узыкальных учил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детских, морских кадет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ыкальных кадетских корпу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 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результатов провер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зической подготовк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810"/>
        <w:gridCol w:w="810"/>
        <w:gridCol w:w="810"/>
        <w:gridCol w:w="810"/>
        <w:gridCol w:w="810"/>
        <w:gridCol w:w="809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>лия и</w:t>
              <w:br/>
              <w:t xml:space="preserve">ини- </w:t>
              <w:br/>
              <w:t>циалы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пражнений, результаты и оцен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 xml:space="preserve">инди- </w:t>
              <w:br/>
              <w:t xml:space="preserve">виду- </w:t>
              <w:br/>
              <w:t>альной</w:t>
              <w:br/>
              <w:t xml:space="preserve">физи- </w:t>
              <w:br/>
              <w:t>ческой</w:t>
              <w:br/>
              <w:t>подго-</w:t>
              <w:br/>
              <w:t xml:space="preserve">тов-  </w:t>
              <w:br/>
              <w:t xml:space="preserve">лен-  </w:t>
              <w:br/>
              <w:t xml:space="preserve">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подразде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о к проверке ___% от списочного состава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получили оце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лично" ________ чел.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орошо" ________ чел.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______ чел.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удовлетворительно" _____ чел. 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ительных оценок ________ чел. 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подразде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обороны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езультатов проверки физической подготовк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