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ТТ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электростанция, код)         Смена с __ до __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ОМОСТЬ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ПЛИВА И ДРУГИХ ГРУЗОВ, ПРИБЫВШИХ В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АГОНАХ (ЦИСТЕРНАХ) И ПРИНЯТЫХ ВЗВЕШИВА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──┬─────┬───────────────────────┬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-│     Номер     │Коли-  │Наи- │ Фактическая масса, т  │Куда на-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ый ├──────┬────────┤чество │мено-├───────┬───────┬───────┤правлено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транс-│вагона  │вагонов│вание│брутто │тара   │ нетто │разгру-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а│порт- │(цистер-│(цис-  │груза│       │(взве- │       │женное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с-│ного  │ны),    │терн)  │     │       │шива-  │       │топливо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е  │доку- │состава │в сос- │     │       │нием   │       │(склад,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рш-│мента │(маршру-│таве   │     │       │или по │       │котель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те) │      │та)     │(марш- │     │       │трафа- │       │ная)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</w:t>
      </w:r>
      <w:r>
        <w:rPr/>
        <w:t>руте)  │     │       │рету)  │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┼───────┼─────┼───────┼───────┼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2   │   3    │   4   │  5  │   6   │   7   │   8   │    9  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┴────────┴───────┴─────┴───────┴───────┴───────┴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вагонный уче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 │     │       │</w:t>
      </w:r>
      <w:r>
        <w:rPr/>
        <w:t>По тра-│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 │     │       │</w:t>
      </w:r>
      <w:r>
        <w:rPr/>
        <w:t>фарету │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451282│65113656│       │Уголь│90,79  │22     │68,79  │Котельная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451282│65223723│       │-"-  │97,26  │22     │75,26  │-"-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451282│65114210│       │-"-  │93,30  │22     │71,30  │-"-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451282│65117328│       │-"-  │92,40  │22     │70,40  │-"-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│...   │...     │...    │-"-  │...    │...    │...    │...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    │451282│65172321│55     │Уголь│95,21  │22     │73,21  │Котельная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Учет в целом по маршрут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 │     │       │</w:t>
      </w:r>
      <w:r>
        <w:rPr/>
        <w:t>По тра-│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 │     │       │</w:t>
      </w:r>
      <w:r>
        <w:rPr/>
        <w:t>фарету │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451282│65113656│55     │Уголь│5060,32│1210   │3850,32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...     │       │     │       │       │В том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65172321│       │     │       │       │числе: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(маршрут│       │     │       │       │2420,0 │Котельная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N 1176) │       │     │       │       │1430,32│Склад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Учет в целом по маршрут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 │     │       │</w:t>
      </w:r>
      <w:r>
        <w:rPr/>
        <w:t>Взвеши-│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│       │     │       │</w:t>
      </w:r>
      <w:r>
        <w:rPr/>
        <w:t>ванием │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36875 │17555472│21     │Мазут│1561,28│435,3  │1124,48│Склад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...     │       │     │       │       │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72655657│       │     │       │       │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───┴───────┴─────┴───────┴───────┴───────┴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вщик-приемщик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. 1. Графа 9 заполняется начальником см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ри  обнаружении  в цистернах  битумных остатков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вешивание опорожненных цисте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При   контроле   количества  топлива,   поступающего 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, записи ведутся по формам, разработанным ТЭС, ТТ-10 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3</Characters>
  <CharactersWithSpaces>3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РАО «ЕЭС России»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топлива и других грузов, прибывших в железнодорожных вагонах (цистернах) и принятых взвешиванием на тепловых электростанциях. Форма № ТТ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