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едомость учета внебанковских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6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┬───────────────┬────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снование для вне- │  Плательщик   │          Код         │Администра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нковской операции │               │                      │поступлений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│                      │    </w:t>
      </w:r>
      <w:r>
        <w:rPr/>
        <w:t>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┬────┼───────┬───┬───┼─────┬─────┬──────────┼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- │номер│дата│наиме- │ИНН│КПП│ по  │по БК│цели суб- │ ИНН  │  КП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ание    │     │    │нование│   │   │ОКАТО│     │сидии/суб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│    │       │   │   │     │     │</w:t>
      </w:r>
      <w:r>
        <w:rPr/>
        <w:t>венции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┼─────┼────┼───────┼───┼───┼─────┼─────┼────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 │  2  │ 3  │   4   │ 5 │ 6 │  7  │  8  │    9     │  10  │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┼─────┼────┼───────┼───┼───┼─────┼─────┼──────────┼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│    │       │   │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┼─────┼────┼───────┼───┼───┼─────┼─────┼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│    │       │   │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┼─────┼────┼───────┼───┼───┼─────┼─────┼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│    │       │   │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┴─────┴────┴───────┴───┴───┴─────┴─────┴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нование для  │                        Сумма по внебанковским операция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небанковской  ├────┬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перации     │все-│                          в том числе по бюджет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┬────┤</w:t>
      </w:r>
      <w:r>
        <w:rPr/>
        <w:t>го  ├─────┬────────┬─────┬─────────────────────────────────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- │но- │дата│    │феде-│субъекта│мест-│               внебюджетные фонды               │и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ание│мер │    │    │раль-│Россий- │ный  ├────────┬───────────┬────────────┬──────────────┤полу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│    │    │</w:t>
      </w:r>
      <w:r>
        <w:rPr/>
        <w:t>ный  │ской Фе-│     │Пенсион-│Фонд соци- │Федеральный │территориаль- │чат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│    │    │     │</w:t>
      </w:r>
      <w:r>
        <w:rPr/>
        <w:t>дерации │     │ный фонд│ального    │фонд обяза- │ный фонд обя- │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│    │    │     │        │     │</w:t>
      </w:r>
      <w:r>
        <w:rPr/>
        <w:t>Россий- │страхования│тельного ме-│зательного 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│    │    │     │        │     │</w:t>
      </w:r>
      <w:r>
        <w:rPr/>
        <w:t>ской Фе-│Российской │дицинского  │дицинс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│    │    │     │        │     │</w:t>
      </w:r>
      <w:r>
        <w:rPr/>
        <w:t>дерации │Федерации  │страхования │страх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┼────┼────┼─────┼────────┼─────┼────────┼───────────┼────────────┼─────────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   │ 2  │ 3  │ 12 │  13 │   14   │ 15  │   16   │    17     │      18    │      19      │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┼────┼────┼─────┼────────┼─────┼────────┼───────────┼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│    │    │     │        │     │        │           │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┼────┼────┼─────┼────────┼─────┼────────┼───────────┼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│    │    │     │        │     │        │           │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┼────┼────┼─────┼────────┼─────┼────────┼───────────┼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│    │    │     │        │     │        │           │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┴────┼────┼─────┼────────┼─────┼────────┼───────────┼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коду БК │    │     │        │     │        │           │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┴─────┴────────┴─────┴────────┴───────────┴────────────┴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┬─────┬────────┬─────┬────────┬───────────┬────────────┬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сего │    │     │        │     │        │           │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┴─────┴────────┴─────┴────────┴───────────┴────────────┴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щающее его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 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41</Characters>
  <CharactersWithSpaces>5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финансов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внебанковских оп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