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едомость учета внутренни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6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за "__" 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: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средств __________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переданные/полученные)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_________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учреждение - контрагент)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: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┐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 на начало месяца │       │  Остаток на конец месяц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┘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810"/>
        <w:gridCol w:w="675"/>
        <w:gridCol w:w="1485"/>
        <w:gridCol w:w="2025"/>
        <w:gridCol w:w="1350"/>
        <w:gridCol w:w="1483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о документу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у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меся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  отдела  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Исполнитель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финансов Российской Федерации</dc:creator>
  <dc:description/>
  <dc:language>en-US</dc:language>
  <cp:lastModifiedBy/>
  <dcterms:modified xsi:type="dcterms:W3CDTF">2011-10-30T20:22:00Z</dcterms:modified>
  <cp:revision>2</cp:revision>
  <dc:subject>Ведомость</dc:subject>
  <dc:title>Ведомость учета внутренних ра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