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Госкомнефтепродукта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февраля 1984 г. N 01/21-8-7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к п. 5.12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                ┌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наименование предприятия,      код вида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организации)              выдачи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├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</w:t>
      </w:r>
      <w:r>
        <w:rPr/>
        <w:t>код марки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├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</w:t>
      </w:r>
      <w:r>
        <w:rPr/>
        <w:t>табельный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</w:t>
      </w:r>
      <w:r>
        <w:rPr/>
        <w:t>номер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</w:t>
      </w:r>
      <w:r>
        <w:rPr/>
        <w:t>приемщика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└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ВЕДОМОСТЬ N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└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чета возврата талонов н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и марка нефтепроду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за "____" 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емщик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амилия, имя, отчество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74"/>
        <w:gridCol w:w="811"/>
        <w:gridCol w:w="1214"/>
        <w:gridCol w:w="1350"/>
        <w:gridCol w:w="811"/>
        <w:gridCol w:w="675"/>
        <w:gridCol w:w="809"/>
        <w:gridCol w:w="2160"/>
      </w:tblGrid>
      <w:tr>
        <w:trPr>
          <w:trHeight w:val="240" w:hRule="atLeast"/>
          <w:cantSplit w:val="true"/>
        </w:trPr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томобиль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путе-</w:t>
              <w:br/>
              <w:t xml:space="preserve">вого </w:t>
              <w:br/>
              <w:t>листа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>имя, от-</w:t>
              <w:br/>
              <w:t xml:space="preserve">чество  </w:t>
              <w:br/>
              <w:t>водителя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бельный</w:t>
              <w:br/>
              <w:t>номер во-</w:t>
              <w:br/>
              <w:t xml:space="preserve">дителя   </w:t>
            </w:r>
          </w:p>
        </w:tc>
        <w:tc>
          <w:tcPr>
            <w:tcW w:w="14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вращено</w:t>
              <w:br/>
              <w:t xml:space="preserve">(литров)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-</w:t>
              <w:br/>
              <w:t xml:space="preserve">ра   </w:t>
              <w:br/>
              <w:t>тало-</w:t>
              <w:br/>
              <w:t xml:space="preserve">нов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иска води- </w:t>
              <w:br/>
              <w:t xml:space="preserve">теля в сдаче   </w:t>
              <w:br/>
              <w:t xml:space="preserve">талонов        </w:t>
            </w:r>
          </w:p>
        </w:tc>
      </w:tr>
      <w:tr>
        <w:trPr>
          <w:trHeight w:val="23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-  </w:t>
              <w:br/>
              <w:t xml:space="preserve">дель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иф- </w:t>
              <w:br/>
              <w:t xml:space="preserve">рами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 xml:space="preserve">пи- </w:t>
              <w:br/>
              <w:t xml:space="preserve">сью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ечатается с оборотом без титульной части. На обороте внизу пере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ями печатается "Всего по ведомости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┐           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N   │         │    возвращено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┘               └──────────────┘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тало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 маркам и количество прописью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емщик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казанные  в ведомости  N __________  талоны для повторной вы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ителям получил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 раздатчика талонов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4</Words>
  <Characters>2305</Characters>
  <CharactersWithSpaces>19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9:00Z</dcterms:created>
  <dc:creator>Государственный комитет СССР по обеспечению нефтепродуктами</dc:creator>
  <dc:description/>
  <dc:language>en-US</dc:language>
  <cp:lastModifiedBy/>
  <dcterms:modified xsi:type="dcterms:W3CDTF">2011-10-30T06:09:00Z</dcterms:modified>
  <cp:revision>2</cp:revision>
  <dc:subject>Ведомость</dc:subject>
  <dc:title>Ведомость учета возврата талонов на нефтепродук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