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домость учета возвратов (воз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за "__" _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──────────────┬────────┬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ание для │       Плательщик        │ Код по │Админист-│Сумма возв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зврата   │                         │        │ратор по-│тов (возмещ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возмещения, │                         │        │ступлений│ний, переч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ия) │                         │        │в бюджет │лен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┬───┼──────┬───┬───┬──────────┼─────┬──┼────┬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│но-│да-│наиме-│ИНН│КПП│номер рас-│ОКАТО│БК│ИНН │КПП │   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- │мер│та │нова- │   │   │четного   │ 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ие   │   │   │ние   │   │   │счета для │ 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 │   │   │</w:t>
      </w:r>
      <w:r>
        <w:rPr/>
        <w:t>осуществ- │ 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 │   │   │</w:t>
      </w:r>
      <w:r>
        <w:rPr/>
        <w:t>ления воз-│ 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 │   │   │</w:t>
      </w:r>
      <w:r>
        <w:rPr/>
        <w:t>врата     │     │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┼───┼──────┼───┼───┼──────────┼─────┼──┼────┼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│ 2 │ 3 │   4  │ 5 │ 6 │    7     │  8  │9 │ 10 │ 11 │ 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┼───┼──────┼───┼───┼──────────┼─────┼──┼────┼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 │   │   │          │     │  │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┼───┼──────┼───┼───┼──────────┼─────┼──┼────┼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│   │      │   │   │          │     │  │    │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┴───┴──────┴───┴───┴──────────┴─────┴──┴────┴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Итого по коду БК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сег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ание для    │               Сумма возвратов (возмещений, перечислений)                 │Испол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та (возме- ├──────────────────────────────────────────────────────────────────────────┤ оп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щения, перечисле-│                         в том числе по бюджетам                          │(расче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ия)             │                                                                          │ докумен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┬─────┼─────┬────────┬─────┬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-│но- │дата │феде-│субъекта│мест-│               внебюджетные фонды              │и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а- │мер │     │раль-│Россий- │ные  ├──────────┬───────────┬───────────┬────────────┤полу-├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ие   │    │     │ный  │ской Фе-│     │Пенсионный│Фонд соци- │Федеральный│территори-  │чате-│номер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 │     │</w:t>
      </w:r>
      <w:r>
        <w:rPr/>
        <w:t>дерации │     │фонд Рос- │ального    │фонд обяза-│альный фонд │л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 │     │        │     │</w:t>
      </w:r>
      <w:r>
        <w:rPr/>
        <w:t>сийской   │страхования│тельного   │обязательно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 │     │        │     │</w:t>
      </w:r>
      <w:r>
        <w:rPr/>
        <w:t>Федерации │Российской │медицинско-│го медицин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 │     │        │     │          │</w:t>
      </w:r>
      <w:r>
        <w:rPr/>
        <w:t>Федерации  │го страхо- │ского стра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 │     │        │     │          │           │</w:t>
      </w:r>
      <w:r>
        <w:rPr/>
        <w:t>вания      │хования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┼─────┼─────┼────────┼─────┼──────────┼───────────┼───────────┼────────────┼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│ 2  │  3  │  13 │   14   │ 15  │    16    │     17    │    18     │     19     │ 20  │ 21  │  2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┼─────┼─────┼────────┼─────┼──────────┼───────────┼───────────┼────────────┼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 │     │        │     │          │           │    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┼─────┼─────┼────────┼─────┼──────────┼───────────┼────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│     │     │        │     │          │           │    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┴─────┼─────┼────────┼─────┼──────────┼───────────┼───────────┼──────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коду БК │     │        │     │          │           │           │      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┴────────┴─────┴──────────┴───────────┴───────────┴───────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┬────────┬─────┬──────────┬───────────┬───────────┬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сего │     │        │     │          │           │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┴────────┴─────┴──────────┴───────────┴───────────┴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ющее его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5</Characters>
  <CharactersWithSpaces>5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финансов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озвратов (возмещ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