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ция ___________                    Форма ГУ-47к ВЦ │ 03638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 ж.д.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ДОМОСТЬ УЧЕТА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ХОЖДЕНИЯ КОНТЕЙНЕРОВ У ГРУЗО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ГРУЗООТПРАВИТЕЛЕЙ ПРИ ПЕРЕДАЧЕ ИХ НА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ГО ПОЛЬЗОВАНИЯ N 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хх.хх по хх.хх 19__ г.  Договор N xxx     Код плательщика 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централиз. расчета N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ополучателя (грузоотправ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лата xxxxxxxxxxxxxxxxxxxx руб. внесено в кассу по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ых сборов РС-97 N xxx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810"/>
        <w:gridCol w:w="1619"/>
        <w:gridCol w:w="1081"/>
        <w:gridCol w:w="1619"/>
        <w:gridCol w:w="811"/>
        <w:gridCol w:w="1080"/>
        <w:gridCol w:w="1079"/>
        <w:gridCol w:w="811"/>
        <w:gridCol w:w="943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-</w:t>
              <w:br/>
              <w:t xml:space="preserve">раз- </w:t>
              <w:br/>
              <w:t xml:space="preserve">мер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он-</w:t>
              <w:br/>
              <w:t>тей-</w:t>
              <w:br/>
              <w:t>нер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ад- </w:t>
              <w:br/>
              <w:t xml:space="preserve">леж- </w:t>
              <w:br/>
              <w:t>ность</w:t>
              <w:br/>
              <w:t xml:space="preserve">кон- </w:t>
              <w:br/>
              <w:t xml:space="preserve">тей- </w:t>
              <w:br/>
              <w:t xml:space="preserve">нера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полнения операции:     </w:t>
              <w:br/>
              <w:t xml:space="preserve">день-месяц, часы-минуты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ое    </w:t>
              <w:br/>
              <w:t xml:space="preserve">время  </w:t>
              <w:br/>
              <w:t xml:space="preserve">нахож- </w:t>
              <w:br/>
              <w:t xml:space="preserve">дения  </w:t>
              <w:br/>
              <w:t>контей-</w:t>
              <w:br/>
              <w:t xml:space="preserve">нера   </w:t>
              <w:br/>
              <w:t xml:space="preserve">(час.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ы в</w:t>
              <w:br/>
              <w:t xml:space="preserve">рубля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>ность</w:t>
              <w:br/>
              <w:t>платы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сда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</w:t>
              <w:br/>
              <w:t xml:space="preserve">N      </w:t>
              <w:br/>
              <w:t xml:space="preserve">наряд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возвр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</w:t>
              <w:br/>
              <w:t xml:space="preserve">N    </w:t>
              <w:br/>
              <w:t>наря-</w:t>
              <w:br/>
              <w:t xml:space="preserve">да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 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-xx xx-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 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,xx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ность платы: приказ N xxxxx от xx.xx xx г. врем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xx xx xx по xx xx xx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товарного кассира (агента стан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рузополучателя (грузоотправителя)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времени нахождения контейнеров у грузополучателей и грузоотправителей при передаче их на местах общего пользования. Форма ГУ-47К 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