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-комму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зяйства РСФ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октября 1982 г. N 53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форма N ЖХ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рганизация 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асток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УЧЕТА ВЫДАЧИ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 19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┬─────────┬──────────────────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 │Должность│     Наименование материалов      │Под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.о.   │         ├────┬────┬────┬────┬────┬────┬────┤пис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│    │    │    │    │    │    │    │</w:t>
      </w:r>
      <w:r>
        <w:rPr/>
        <w:t>полу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├────┴────┴────┴────┴────┴────┴────┤</w:t>
      </w:r>
      <w:r>
        <w:rPr/>
        <w:t>ча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│        </w:t>
      </w:r>
      <w:r>
        <w:rPr/>
        <w:t>единицы измерения         │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├────┬────┬────┬────┬────┬────┬────┤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┼────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</w:t>
      </w:r>
      <w:r>
        <w:rPr/>
        <w:t>и т.д. до конца (линовка через 16 пунктов)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│         │    </w:t>
      </w:r>
      <w:r>
        <w:rPr/>
        <w:t>Подпись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│         │    │    │    │    │    │    │    │     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ается с оборотом без верхнего титульного заголов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печатается на обор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61</Characters>
  <CharactersWithSpaces>14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Министерство жилищно-коммунального хозяйства РСФСР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выдачи материалов. Типовая форма № ЖХ-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