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свидетельств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ВИДЕТЕЛЬСТВ ПО РЕЗУЛЬТАТАМ ЕГ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890"/>
        <w:gridCol w:w="945"/>
        <w:gridCol w:w="1484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(пол-  </w:t>
              <w:br/>
              <w:t>ностью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серия до-</w:t>
              <w:br/>
              <w:t>кумента, удо-</w:t>
              <w:br/>
              <w:t xml:space="preserve">стоверяющего </w:t>
              <w:br/>
              <w:t xml:space="preserve">личность     </w:t>
              <w:br/>
              <w:t xml:space="preserve">сдавшего ЕГЭ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по </w:t>
              <w:br/>
              <w:t xml:space="preserve">результатам ЕГЭ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 xml:space="preserve">дач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писка </w:t>
              <w:br/>
              <w:t xml:space="preserve">в по- </w:t>
              <w:br/>
              <w:t xml:space="preserve">луче- </w:t>
              <w:br/>
              <w:t xml:space="preserve">н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-</w:t>
              <w:br/>
              <w:t xml:space="preserve">ный N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.</w:t>
              <w:br/>
              <w:t xml:space="preserve">N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образования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ыдачи свидетельств по результатам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