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1998 N 64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N В-3  по  ОКУД │07203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ТРАТ НА ПРОИЗВОД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10"/>
        <w:gridCol w:w="540"/>
        <w:gridCol w:w="945"/>
        <w:gridCol w:w="945"/>
        <w:gridCol w:w="1350"/>
        <w:gridCol w:w="405"/>
        <w:gridCol w:w="404"/>
        <w:gridCol w:w="406"/>
        <w:gridCol w:w="404"/>
        <w:gridCol w:w="945"/>
        <w:gridCol w:w="1081"/>
        <w:gridCol w:w="1080"/>
        <w:gridCol w:w="945"/>
        <w:gridCol w:w="810"/>
        <w:gridCol w:w="809"/>
        <w:gridCol w:w="807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ро-</w:t>
              <w:br/>
              <w:t xml:space="preserve">дукции, </w:t>
              <w:br/>
              <w:t xml:space="preserve">работ,  </w:t>
              <w:br/>
              <w:t xml:space="preserve">услуг   </w:t>
            </w:r>
          </w:p>
        </w:tc>
        <w:tc>
          <w:tcPr>
            <w:tcW w:w="62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счета 20 (08) с кредита счетов 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>незавершенного</w:t>
              <w:br/>
              <w:t xml:space="preserve">производства </w:t>
            </w:r>
          </w:p>
        </w:tc>
        <w:tc>
          <w:tcPr>
            <w:tcW w:w="4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счета 20 (08) в дебет  </w:t>
              <w:br/>
              <w:t xml:space="preserve">счетов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  <w:br/>
              <w:t>Мате-</w:t>
              <w:br/>
              <w:t>риалы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  </w:t>
              <w:br/>
              <w:t>Расче-</w:t>
              <w:br/>
              <w:t xml:space="preserve">ты по </w:t>
              <w:br/>
              <w:t xml:space="preserve">стра- </w:t>
              <w:br/>
              <w:t xml:space="preserve">хова- </w:t>
              <w:br/>
              <w:t xml:space="preserve">нию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  </w:t>
              <w:br/>
              <w:t>Расче-</w:t>
              <w:br/>
              <w:t xml:space="preserve">ты по </w:t>
              <w:br/>
              <w:t>оплате</w:t>
              <w:br/>
              <w:t xml:space="preserve">труд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Износ </w:t>
              <w:br/>
              <w:t xml:space="preserve">(аморти- </w:t>
              <w:br/>
              <w:t xml:space="preserve">зация)   </w:t>
              <w:br/>
              <w:t xml:space="preserve">основных </w:t>
              <w:br/>
              <w:t xml:space="preserve">средств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начало</w:t>
              <w:br/>
              <w:t>месяц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конец </w:t>
              <w:br/>
              <w:t>месяц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матери-</w:t>
              <w:br/>
              <w:t xml:space="preserve">алов   </w:t>
            </w:r>
          </w:p>
        </w:tc>
        <w:tc>
          <w:tcPr>
            <w:tcW w:w="3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-</w:t>
              <w:br/>
              <w:t xml:space="preserve">сумм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склад</w:t>
              <w:br/>
              <w:t>(счет</w:t>
              <w:br/>
              <w:t xml:space="preserve">40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0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финансов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затрат на производство. Форма № В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