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числения размера ущерб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реда, убытков), вызывае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повреждением и (ил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чтожением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ЗЕЛЕНЫХ НАСАЖДЕНИЙ ДЛЯ ИСЧИСЛЕНИЯ РАЗМ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ЩЕРБА, ВЫЗЫВАЕМОГО ИХ УНИЧТОЖЕНИЕМ И ПОВ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О СТОЯЩИЕ ДЕРЕВЬ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1891"/>
        <w:gridCol w:w="2295"/>
        <w:gridCol w:w="1890"/>
        <w:gridCol w:w="1485"/>
        <w:gridCol w:w="1619"/>
        <w:gridCol w:w="1891"/>
        <w:gridCol w:w="1619"/>
        <w:gridCol w:w="1485"/>
        <w:gridCol w:w="1486"/>
        <w:gridCol w:w="1619"/>
      </w:tblGrid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      </w:t>
              <w:br/>
              <w:t xml:space="preserve">древесной      </w:t>
              <w:br/>
              <w:t xml:space="preserve">растительности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поправки на  </w:t>
              <w:br/>
              <w:t xml:space="preserve">социально-   </w:t>
              <w:br/>
              <w:t>экологическую</w:t>
              <w:br/>
              <w:t xml:space="preserve">значимость   </w:t>
              <w:br/>
              <w:t xml:space="preserve">зеленых      </w:t>
              <w:br/>
              <w:t xml:space="preserve">насаждений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</w:t>
              <w:br/>
              <w:t xml:space="preserve">обеспеченности  </w:t>
              <w:br/>
              <w:t xml:space="preserve">жителей         </w:t>
              <w:br/>
              <w:t xml:space="preserve">зелеными        </w:t>
              <w:br/>
              <w:t xml:space="preserve">насаждениями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поправки на  </w:t>
              <w:br/>
              <w:t xml:space="preserve">водоохранную </w:t>
              <w:br/>
              <w:t xml:space="preserve">ценность     </w:t>
              <w:br/>
              <w:t xml:space="preserve">зеленых      </w:t>
              <w:br/>
              <w:t xml:space="preserve">насаждений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еревьев, </w:t>
              <w:br/>
              <w:t xml:space="preserve">шт.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  </w:t>
              <w:br/>
              <w:t xml:space="preserve">на высоте  </w:t>
              <w:br/>
              <w:t xml:space="preserve">1,3 м, см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поправки     </w:t>
              <w:br/>
              <w:t xml:space="preserve">на текущее   </w:t>
              <w:br/>
              <w:t xml:space="preserve">состояние    </w:t>
              <w:br/>
              <w:t xml:space="preserve">зеленых      </w:t>
              <w:br/>
              <w:t xml:space="preserve">насаждений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- </w:t>
              <w:br/>
              <w:t xml:space="preserve">ционная   </w:t>
              <w:br/>
              <w:t>стоимость,</w:t>
              <w:br/>
              <w:t xml:space="preserve">руб.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- </w:t>
              <w:br/>
              <w:t xml:space="preserve">вительная </w:t>
              <w:br/>
              <w:t>стоимость,</w:t>
              <w:br/>
              <w:t xml:space="preserve">руб./шт.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к оплате,  </w:t>
              <w:br/>
              <w:t xml:space="preserve">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ДЕЛЬНО СТОЯЩИЕ КУСТАР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295"/>
        <w:gridCol w:w="2026"/>
        <w:gridCol w:w="2160"/>
        <w:gridCol w:w="1891"/>
        <w:gridCol w:w="1754"/>
        <w:gridCol w:w="1215"/>
        <w:gridCol w:w="1891"/>
        <w:gridCol w:w="1754"/>
        <w:gridCol w:w="2294"/>
        <w:gridCol w:w="1621"/>
        <w:gridCol w:w="1619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ода          </w:t>
              <w:br/>
              <w:t xml:space="preserve">кустарниковой   </w:t>
              <w:br/>
              <w:t xml:space="preserve">растительности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</w:t>
              <w:br/>
              <w:t xml:space="preserve">поправки на   </w:t>
              <w:br/>
              <w:t xml:space="preserve">социально-    </w:t>
              <w:br/>
              <w:t xml:space="preserve">экологическую </w:t>
              <w:br/>
              <w:t xml:space="preserve">значимость    </w:t>
              <w:br/>
              <w:t xml:space="preserve">зеленых       </w:t>
              <w:br/>
              <w:t xml:space="preserve">насажден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</w:t>
              <w:br/>
              <w:t xml:space="preserve">обеспеченности </w:t>
              <w:br/>
              <w:t xml:space="preserve">жителей        </w:t>
              <w:br/>
              <w:t xml:space="preserve">зелеными       </w:t>
              <w:br/>
              <w:t xml:space="preserve">насаждениями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поправки на  </w:t>
              <w:br/>
              <w:t xml:space="preserve">водоохранную </w:t>
              <w:br/>
              <w:t xml:space="preserve">ценность     </w:t>
              <w:br/>
              <w:t xml:space="preserve">зеленых      </w:t>
              <w:br/>
              <w:t xml:space="preserve">насаждений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шт.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, </w:t>
              <w:br/>
              <w:t xml:space="preserve">м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</w:t>
              <w:br/>
              <w:t xml:space="preserve">поправки на  </w:t>
              <w:br/>
              <w:t xml:space="preserve">текущее      </w:t>
              <w:br/>
              <w:t xml:space="preserve">состояние    </w:t>
              <w:br/>
              <w:t xml:space="preserve">зеленых      </w:t>
              <w:br/>
              <w:t xml:space="preserve">насаждений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енсационная </w:t>
              <w:br/>
              <w:t xml:space="preserve">стоимость, руб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-  </w:t>
              <w:br/>
              <w:t xml:space="preserve">вительная  </w:t>
              <w:br/>
              <w:t xml:space="preserve">стоимость, </w:t>
              <w:br/>
              <w:t xml:space="preserve">руб./шт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  <w:br/>
              <w:t xml:space="preserve">к оплате,  </w:t>
              <w:br/>
              <w:t xml:space="preserve">руб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5</Characters>
  <CharactersWithSpaces>1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зеленых насаждений для исчисления размера ущерба, вызываемого их уничтожением и повреждением на территории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