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ТТ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электростанция, код)         Смена с __ до 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ОМОСТЬ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ДКОГО ТОПЛИВА, ПРИНЯТОГО ОБМЕРОМ В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ИСТЕРН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┬───────┬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- │       Номер      │Коли-  │Тип  │ Результаты  │Отбор пр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й номер├─────────┬────────┤чество │цис- │  измерений  │указыва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стерны │железно- │цистерны│цистерн│терны├──────┬──────┤ся зна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аве│дорожной │        │в сос- │     │уро-  │тем-  │"+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кладной│        │таве   │     │вень, │пера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│</w:t>
      </w:r>
      <w:r>
        <w:rPr/>
        <w:t>(группе│     │см    │тура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│</w:t>
      </w:r>
      <w:r>
        <w:rPr/>
        <w:t>цис-   │     │      │°C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│</w:t>
      </w:r>
      <w:r>
        <w:rPr/>
        <w:t>терн)  │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┼───────┼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3    │   4   │  5  │  6   │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┴────────┴───────┴─────┴──────┴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имер заполн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532273  │7301763 │       │ 25  │ 253  │  3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   │ 532273  │7430489 │       │ 15  │ 246  │  3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   │ 532273  │7464226 │       │ 25  │ 238  │  3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    │ 532273  │7539381 │       │ 25  │ 252  │  3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┴───────┴─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 топлива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 При   необходимости  производится  отбор  проб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влажности мазута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РАО «ЕЭС России»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жидкого топлива, принятого обмером в железнодорожных цистернах на тепловых электростанциях. Форма № ТТ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