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ЛАДОЧНОГО МАТЕРИАЛА ПО ГЛАВНОМУ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4"/>
        <w:gridCol w:w="406"/>
        <w:gridCol w:w="405"/>
        <w:gridCol w:w="810"/>
        <w:gridCol w:w="809"/>
        <w:gridCol w:w="946"/>
        <w:gridCol w:w="945"/>
        <w:gridCol w:w="1079"/>
        <w:gridCol w:w="1216"/>
        <w:gridCol w:w="945"/>
        <w:gridCol w:w="1079"/>
        <w:gridCol w:w="1216"/>
        <w:gridCol w:w="945"/>
        <w:gridCol w:w="94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гон, </w:t>
              <w:br/>
              <w:t>номер</w:t>
              <w:br/>
              <w:t xml:space="preserve">пу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</w:r>
          </w:p>
        </w:tc>
        <w:tc>
          <w:tcPr>
            <w:tcW w:w="11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ьсы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ло- </w:t>
              <w:br/>
              <w:t xml:space="preserve">метр  </w:t>
              <w:br/>
              <w:t>пикет,</w:t>
              <w:br/>
              <w:t xml:space="preserve">плюс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ло- </w:t>
              <w:br/>
              <w:t xml:space="preserve">метр  </w:t>
              <w:br/>
              <w:t>пикет,</w:t>
              <w:br/>
              <w:t xml:space="preserve">плюс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и </w:t>
              <w:br/>
              <w:t xml:space="preserve">п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заво-</w:t>
              <w:br/>
              <w:t xml:space="preserve">д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ро- </w:t>
              <w:br/>
              <w:t xml:space="preserve">ка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уклад-</w:t>
              <w:br/>
              <w:t xml:space="preserve">ки    </w:t>
            </w:r>
          </w:p>
        </w:tc>
        <w:tc>
          <w:tcPr>
            <w:tcW w:w="8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ьные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роченные и руб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длина,</w:t>
              <w:br/>
              <w:t xml:space="preserve">м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о-</w:t>
              <w:br/>
              <w:t xml:space="preserve">обра- </w:t>
              <w:br/>
              <w:t xml:space="preserve">ботка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ожено</w:t>
              <w:br/>
              <w:t>в путь,</w:t>
              <w:br/>
              <w:t xml:space="preserve">шт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ило- </w:t>
              <w:br/>
              <w:t>метровый</w:t>
              <w:br/>
              <w:t>запас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ожено</w:t>
              <w:br/>
              <w:t>в путь,</w:t>
              <w:br/>
              <w:t xml:space="preserve">шт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ило- </w:t>
              <w:br/>
              <w:t>метровый</w:t>
              <w:br/>
              <w:t>запас, м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214"/>
        <w:gridCol w:w="946"/>
        <w:gridCol w:w="1079"/>
        <w:gridCol w:w="1216"/>
        <w:gridCol w:w="944"/>
        <w:gridCol w:w="1081"/>
        <w:gridCol w:w="1214"/>
        <w:gridCol w:w="946"/>
        <w:gridCol w:w="944"/>
        <w:gridCol w:w="540"/>
        <w:gridCol w:w="946"/>
        <w:gridCol w:w="1214"/>
        <w:gridCol w:w="946"/>
        <w:gridCol w:w="1481"/>
      </w:tblGrid>
      <w:tr>
        <w:trPr>
          <w:trHeight w:val="240" w:hRule="atLeast"/>
          <w:cantSplit w:val="true"/>
        </w:trPr>
        <w:tc>
          <w:tcPr>
            <w:tcW w:w="116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ьсы                                 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репл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-</w:t>
              <w:br/>
              <w:t xml:space="preserve">угоны,  </w:t>
              <w:br/>
              <w:t xml:space="preserve">шт.    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алы    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годные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изго- </w:t>
              <w:br/>
              <w:t xml:space="preserve">толе- </w:t>
              <w:br/>
              <w:t xml:space="preserve">ни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- </w:t>
              <w:br/>
              <w:t xml:space="preserve">зобе- </w:t>
              <w:br/>
              <w:t xml:space="preserve">тоные 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янные</w:t>
              <w:br/>
              <w:t xml:space="preserve">(порода  </w:t>
              <w:br/>
              <w:t>древесины)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монтированные   </w:t>
              <w:br/>
              <w:t xml:space="preserve">в РСП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еременой рабочего  </w:t>
              <w:br/>
              <w:t xml:space="preserve">канта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ремонта, группа  </w:t>
              <w:br/>
              <w:t xml:space="preserve">годности       </w:t>
              <w:br/>
              <w:t xml:space="preserve">(I, II, III)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длина,</w:t>
              <w:br/>
              <w:t xml:space="preserve">м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о-</w:t>
              <w:br/>
              <w:t xml:space="preserve">обра- </w:t>
              <w:br/>
              <w:t xml:space="preserve">ботка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ожено</w:t>
              <w:br/>
              <w:t>в путь,</w:t>
              <w:br/>
              <w:t xml:space="preserve">шт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ило- </w:t>
              <w:br/>
              <w:t>метровый</w:t>
              <w:br/>
              <w:t xml:space="preserve">запас,  </w:t>
              <w:br/>
              <w:t xml:space="preserve">шт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ожено</w:t>
              <w:br/>
              <w:t>в путь,</w:t>
              <w:br/>
              <w:t xml:space="preserve">шт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ило- </w:t>
              <w:br/>
              <w:t>метровый</w:t>
              <w:br/>
              <w:t xml:space="preserve">запас,  </w:t>
              <w:br/>
              <w:t xml:space="preserve">шт.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ожено</w:t>
              <w:br/>
              <w:t>в путь,</w:t>
              <w:br/>
              <w:t xml:space="preserve">шт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ило- </w:t>
              <w:br/>
              <w:t>метровый</w:t>
              <w:br/>
              <w:t xml:space="preserve">запас,  </w:t>
              <w:br/>
              <w:t xml:space="preserve">шт.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945"/>
        <w:gridCol w:w="945"/>
        <w:gridCol w:w="810"/>
        <w:gridCol w:w="945"/>
        <w:gridCol w:w="945"/>
        <w:gridCol w:w="810"/>
        <w:gridCol w:w="946"/>
        <w:gridCol w:w="945"/>
        <w:gridCol w:w="1080"/>
        <w:gridCol w:w="540"/>
        <w:gridCol w:w="1080"/>
        <w:gridCol w:w="1350"/>
        <w:gridCol w:w="945"/>
      </w:tblGrid>
      <w:tr>
        <w:trPr>
          <w:trHeight w:val="240" w:hRule="atLeast"/>
          <w:cantSplit w:val="true"/>
        </w:trPr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алы            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овые брусья    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ирующие сты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про- </w:t>
              <w:br/>
              <w:t>пит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юра,</w:t>
              <w:br/>
              <w:t xml:space="preserve">шт/к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уклад-</w:t>
              <w:br/>
              <w:t xml:space="preserve">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о,  </w:t>
              <w:b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  <w:br/>
              <w:t>древе-</w:t>
              <w:br/>
              <w:t xml:space="preserve">си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</w:t>
              <w:br/>
              <w:t xml:space="preserve">про-  </w:t>
              <w:br/>
              <w:t xml:space="preserve">пит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че-</w:t>
              <w:br/>
              <w:t xml:space="preserve">ние, </w:t>
              <w:br/>
              <w:t xml:space="preserve">с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уклад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- </w:t>
              <w:br/>
              <w:t xml:space="preserve">рукц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изолирую-</w:t>
              <w:br/>
              <w:t xml:space="preserve">щего     </w:t>
              <w:br/>
              <w:t>материал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кладочного материала по главному железнодорожному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