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РЕПЛЕНИЙ ОТКОСОВ ЗЕМЛЯНОГО ПОЛОТ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ОТОКОВ И РЕГУЛЯЦИОННЫХ СООРУ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674"/>
        <w:gridCol w:w="675"/>
        <w:gridCol w:w="1216"/>
        <w:gridCol w:w="1349"/>
        <w:gridCol w:w="1350"/>
        <w:gridCol w:w="1351"/>
        <w:gridCol w:w="1214"/>
        <w:gridCol w:w="945"/>
        <w:gridCol w:w="810"/>
        <w:gridCol w:w="406"/>
        <w:gridCol w:w="404"/>
        <w:gridCol w:w="40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гон,</w:t>
              <w:br/>
              <w:t xml:space="preserve">станция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лометр,</w:t>
              <w:br/>
              <w:t xml:space="preserve">пикет,  </w:t>
              <w:br/>
              <w:t xml:space="preserve">плюс   </w:t>
            </w:r>
          </w:p>
        </w:tc>
        <w:tc>
          <w:tcPr>
            <w:tcW w:w="94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укрепления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усст-</w:t>
              <w:br/>
              <w:t xml:space="preserve">венный  </w:t>
              <w:br/>
              <w:t>дерновый</w:t>
              <w:br/>
              <w:t xml:space="preserve">покров, </w:t>
              <w:br/>
              <w:t xml:space="preserve">кв. м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старни-</w:t>
              <w:br/>
              <w:t xml:space="preserve">ково-    </w:t>
              <w:br/>
              <w:t>древесная</w:t>
              <w:br/>
              <w:t xml:space="preserve">расти-   </w:t>
              <w:br/>
              <w:t>тельность</w:t>
              <w:br/>
              <w:t xml:space="preserve">кв. м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рытие </w:t>
              <w:br/>
              <w:t>из дрени-</w:t>
              <w:br/>
              <w:t xml:space="preserve">рующего  </w:t>
              <w:br/>
              <w:t xml:space="preserve">грунта,  </w:t>
              <w:br/>
              <w:t>вид, тол-</w:t>
              <w:br/>
              <w:t xml:space="preserve">щина, м, </w:t>
              <w:br/>
              <w:t xml:space="preserve">площадь, </w:t>
              <w:br/>
              <w:t xml:space="preserve">кв. м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ая </w:t>
              <w:br/>
              <w:t xml:space="preserve">изоляция </w:t>
              <w:br/>
              <w:t xml:space="preserve">откосов, </w:t>
              <w:br/>
              <w:t>вид, тол-</w:t>
              <w:br/>
              <w:t xml:space="preserve">щина, м, </w:t>
              <w:br/>
              <w:t xml:space="preserve">площадь, </w:t>
              <w:br/>
              <w:t xml:space="preserve">кв. м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о- </w:t>
              <w:br/>
              <w:t>бетонные</w:t>
              <w:br/>
              <w:t xml:space="preserve">или бе- </w:t>
              <w:br/>
              <w:t xml:space="preserve">тонные  </w:t>
              <w:br/>
              <w:t xml:space="preserve">плиты,  </w:t>
              <w:br/>
              <w:t xml:space="preserve">кв. 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мен-</w:t>
              <w:br/>
              <w:t xml:space="preserve">ная   </w:t>
              <w:br/>
              <w:t xml:space="preserve">наб-  </w:t>
              <w:br/>
              <w:t>роска,</w:t>
              <w:br/>
              <w:t xml:space="preserve">кв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е-</w:t>
              <w:br/>
              <w:t xml:space="preserve">ние, </w:t>
              <w:br/>
              <w:t>кв. м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 xml:space="preserve">способы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1</Characters>
  <CharactersWithSpaces>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креплений откосов земляного полотна, водотоков и регуляционных сооружений железнодорожной ли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