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иемке строительных и монта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ри электрификации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тройства контактной сети)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Н ЦЭ 12-0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становки опор, консолей и фикса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абаритов несущего троса и контактных пров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н (станция)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540"/>
        <w:gridCol w:w="540"/>
        <w:gridCol w:w="810"/>
        <w:gridCol w:w="540"/>
        <w:gridCol w:w="945"/>
        <w:gridCol w:w="1080"/>
        <w:gridCol w:w="946"/>
        <w:gridCol w:w="810"/>
        <w:gridCol w:w="1079"/>
        <w:gridCol w:w="1756"/>
        <w:gridCol w:w="944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анкерных</w:t>
              <w:br/>
              <w:t>участков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ора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оль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фикса-</w:t>
              <w:br/>
              <w:t xml:space="preserve">тора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тикальный</w:t>
              <w:br/>
              <w:t xml:space="preserve">габарит, мм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изонталь-</w:t>
              <w:br/>
              <w:t xml:space="preserve">ный габарит </w:t>
              <w:br/>
              <w:t xml:space="preserve">подвески    </w:t>
              <w:br/>
              <w:t xml:space="preserve">(мм)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ба-</w:t>
              <w:br/>
              <w:t xml:space="preserve">рит, </w:t>
              <w:br/>
              <w:t xml:space="preserve">мм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барит узла </w:t>
              <w:br/>
              <w:t>крепления, мм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у-</w:t>
              <w:br/>
              <w:t xml:space="preserve">щего </w:t>
              <w:br/>
              <w:t>трос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-</w:t>
              <w:br/>
              <w:t xml:space="preserve">тного  </w:t>
              <w:br/>
              <w:t>провода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ж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рхний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 СМП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аб (мастер)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4</Characters>
  <CharactersWithSpaces>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становки опор, консолей и фиксаторов, габаритов несущего троса и контактных пров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