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о - уг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- разрез "Красногорск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ЗТ "Южкузбас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ДЕНИЯ РАСЧЕТОВ С ПОСТАВЩИКАМИ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СОНАЛЬНЫХ КОМПЬЮТ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┬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│СЧЕТ-ФАКТУРА ПОСТАВЩИКА│             Дебет              │                   Креди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├──────┬─────┬────────┬──────────┼────────────┬────────┬────┬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именование реквизита │основ-│ре-  │  дата  │  сумма   │наименование│неотфак-│пре-│ разное  │переад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ной   │гист-│ оплаты │  оплаты  │ реквизита  │турован-│тен-│         │ресо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балан-│раци-│        │  (руб.)  │            │ные по- │зии │         │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совый │онный│        │          │            │ставки  │    │         │мас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счет  │номер│        │          │            │прошлого│    │         │(т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│</w:t>
      </w:r>
      <w:r>
        <w:rPr/>
        <w:t>доку-│        │          │            │месяца  │    │         │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│</w:t>
      </w:r>
      <w:r>
        <w:rPr/>
        <w:t>мента│        │          │            │        │    │         │(руб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┼──────┼─────┼────────┼──────────┼────────────┼────────┼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Номер счета  1354      │510   │1354 │31.08.94│4581096,00│Естественная│0,00    │    │         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219                   │      │     │        │          │убыль (т)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 выпис-  26.08.94  │0     │0    │        │0,00      │Фактическая │0,00    │    │         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и                     │      │     │        │          │масса (т)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сса (т)    65,00     │0     │0    │        │0,00      │Сумма (руб.)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мма        3724469,00│0     │0    │        │0,00      │Фактическая 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уб.)                 │      │     │        │          │стоимость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│     │        │          │</w:t>
      </w:r>
      <w:r>
        <w:rPr/>
        <w:t>(руб.)   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имость    18100,00  │0     │0    │        │0,00      │Надбавка    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т/руб.               │      │     │        │          │(руб.)   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елезнодо-   39148,83  │      │     │        │          │Железнодо-  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жный та-             │      │     │        │          │рожный тариф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ф                    │      │     │        │          │(руб.)   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дбавка     141,18    │      │     │        │          │Скидка      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т/руб.               │      │     │        │          │(руб.)   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идка       90,47     │      │     │        │          │         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 т/руб.               │      │     │        │          │         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луги 0,5%  0,00      │      │     │        │          │Услуги      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ДС          744894,00 │      │     │        │          │НДС         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налог    111734,00 │      │     │        │          │Спецналог   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с НДС  4581096,00│      │     │        │          │Итого с НДС │0,00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альдо на начало месяца│Итого │     │        │          │Итого по кредиту: ** сальдо н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по де-│     │        │          │конец месяца: **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бету: │     │        │         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сса (т)    0,00      │Масса │     │        │65,00     │Масса (т)   │        │0,00│Масса (т)│65,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(т)   │     │        │          │            │        │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мма        0         │Сумма │     │        │3724468   │Сумма (руб.)│        │0   │Сумма    │37244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уб.)                 │(руб.)│     │        │          │            │        │    │(руб.)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с НДС  0         │Итого │     │        │4581096   │Итого с НДС │        │0   │Итого с  │458109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</w:t>
      </w:r>
      <w:r>
        <w:rPr/>
        <w:t>с НДС │     │        │          │            │        │    │НДС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сса (т)    0,00      │      │     │        │          │            │        │    │Масса (т)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мма        0         │      │     │        │          │            │        │    │Сумма  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уб.)                 │      │     │        │          │            │        │    │(руб.)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с НДС  0         │      │     │        │          │            │        │    │Итого с  │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│      │     │        │          │            │        │    │</w:t>
      </w:r>
      <w:r>
        <w:rPr/>
        <w:t>НДС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┴──────┴─────┴────────┴──────────┴────────────┴────────┴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9</Characters>
  <CharactersWithSpaces>4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РАО «ЕЭС Росси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едения расчетов с поставщиками с использованием персональных компьютер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