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ГМЭ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0 N 5/59-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ОМОСТЬ ВЕРСИЙ МОДЕЛИ КОНТРОЛЬНО-КАССОВОЙ МАШИНЫ (К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о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хнические характеристики  модели,  определяющие 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ечатающее устройство (П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541"/>
        <w:gridCol w:w="1214"/>
        <w:gridCol w:w="1755"/>
        <w:gridCol w:w="243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аемый документ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ы  </w:t>
              <w:br/>
              <w:t>(кол-во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   </w:t>
              <w:br/>
              <w:t xml:space="preserve">(мм,  </w:t>
              <w:br/>
              <w:t>символы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</w:t>
              <w:br/>
              <w:t xml:space="preserve">лента (мм, </w:t>
              <w:br/>
              <w:t xml:space="preserve">символы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адной доку- </w:t>
              <w:br/>
              <w:t>мент (строки, мм,</w:t>
              <w:br/>
              <w:t xml:space="preserve">символы)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истемная плата (С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809"/>
        <w:gridCol w:w="946"/>
        <w:gridCol w:w="1079"/>
        <w:gridCol w:w="1080"/>
        <w:gridCol w:w="1080"/>
        <w:gridCol w:w="1351"/>
        <w:gridCol w:w="809"/>
        <w:gridCol w:w="811"/>
        <w:gridCol w:w="809"/>
        <w:gridCol w:w="1080"/>
        <w:gridCol w:w="945"/>
        <w:gridCol w:w="121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ы  </w:t>
              <w:br/>
              <w:t>(кол-во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ъем-</w:t>
              <w:br/>
              <w:t>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- </w:t>
              <w:br/>
              <w:t xml:space="preserve">рен-  </w:t>
              <w:br/>
              <w:t>нее ПО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дентификации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-  </w:t>
              <w:br/>
              <w:t xml:space="preserve">ная характерис-  </w:t>
              <w:br/>
              <w:t xml:space="preserve">тика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-</w:t>
              <w:br/>
              <w:t xml:space="preserve">т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ъем-</w:t>
              <w:br/>
              <w:t>ност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идентификаци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</w:t>
              <w:br/>
              <w:t xml:space="preserve">тив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-</w:t>
              <w:br/>
              <w:t xml:space="preserve">на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>тивный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Фискальная память (Ф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539"/>
        <w:gridCol w:w="810"/>
        <w:gridCol w:w="810"/>
        <w:gridCol w:w="1080"/>
        <w:gridCol w:w="811"/>
        <w:gridCol w:w="810"/>
        <w:gridCol w:w="810"/>
        <w:gridCol w:w="945"/>
        <w:gridCol w:w="1215"/>
        <w:gridCol w:w="809"/>
        <w:gridCol w:w="1081"/>
        <w:gridCol w:w="1350"/>
        <w:gridCol w:w="810"/>
        <w:gridCol w:w="810"/>
        <w:gridCol w:w="945"/>
        <w:gridCol w:w="810"/>
        <w:gridCol w:w="121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-</w:t>
              <w:br/>
              <w:t xml:space="preserve">ул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меще-</w:t>
              <w:br/>
              <w:t xml:space="preserve">ние  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  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ы  </w:t>
              <w:br/>
              <w:t>(кол-во)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-  </w:t>
              <w:br/>
              <w:t xml:space="preserve">реннее </w:t>
              <w:br/>
              <w:t xml:space="preserve">ПО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дентифи-  </w:t>
              <w:br/>
              <w:t xml:space="preserve">кации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ая     </w:t>
              <w:br/>
              <w:t xml:space="preserve">характерис- </w:t>
              <w:br/>
              <w:t xml:space="preserve">тика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тел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</w:t>
              <w:br/>
              <w:t xml:space="preserve">идентифика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-</w:t>
              <w:br/>
              <w:t xml:space="preserve">тел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-</w:t>
              <w:br/>
              <w:t xml:space="preserve">тура  </w:t>
              <w:br/>
              <w:t xml:space="preserve">за-   </w:t>
              <w:br/>
              <w:t xml:space="preserve">пис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за-  </w:t>
              <w:br/>
              <w:t>писей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цио- </w:t>
              <w:br/>
              <w:t xml:space="preserve">нар- </w:t>
              <w:br/>
              <w:t xml:space="preserve">н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- </w:t>
              <w:br/>
              <w:t xml:space="preserve">ра-  </w:t>
              <w:br/>
              <w:t xml:space="preserve">тив- </w:t>
              <w:br/>
              <w:t xml:space="preserve">н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цио- </w:t>
              <w:br/>
              <w:t xml:space="preserve">нар- </w:t>
              <w:br/>
              <w:t xml:space="preserve">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>тивная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  </w:t>
              <w:br/>
              <w:t xml:space="preserve">тивный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Дополнительное оборудование под кожухом ККМ (Д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809"/>
        <w:gridCol w:w="946"/>
        <w:gridCol w:w="1079"/>
        <w:gridCol w:w="1080"/>
        <w:gridCol w:w="1080"/>
        <w:gridCol w:w="1351"/>
        <w:gridCol w:w="809"/>
        <w:gridCol w:w="811"/>
        <w:gridCol w:w="809"/>
        <w:gridCol w:w="1080"/>
        <w:gridCol w:w="945"/>
        <w:gridCol w:w="121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ы  </w:t>
              <w:br/>
              <w:t>(кол-во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ъем-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- </w:t>
              <w:br/>
              <w:t xml:space="preserve">рен-  </w:t>
              <w:br/>
              <w:t>нее ПО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дентификации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-  </w:t>
              <w:br/>
              <w:t xml:space="preserve">ная характерис-  </w:t>
              <w:br/>
              <w:t xml:space="preserve">тика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-</w:t>
              <w:br/>
              <w:t xml:space="preserve">т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ъем-</w:t>
              <w:br/>
              <w:t>ност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идентификаци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</w:t>
              <w:br/>
              <w:t xml:space="preserve">тив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-</w:t>
              <w:br/>
              <w:t xml:space="preserve">на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>тивный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Программное обеспечение (П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539"/>
        <w:gridCol w:w="1621"/>
        <w:gridCol w:w="2699"/>
        <w:gridCol w:w="1755"/>
        <w:gridCol w:w="121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узла ККМ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ая характерист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ы  </w:t>
              <w:br/>
              <w:t>(кол-во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Пакеты прикладных программ (П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810"/>
        <w:gridCol w:w="1079"/>
        <w:gridCol w:w="1756"/>
        <w:gridCol w:w="1754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идентификации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ая    </w:t>
              <w:br/>
              <w:t xml:space="preserve">характеристи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на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- </w:t>
              <w:br/>
              <w:t xml:space="preserve">на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ие характеристики версий мод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"/>
        <w:gridCol w:w="1080"/>
        <w:gridCol w:w="540"/>
        <w:gridCol w:w="1081"/>
        <w:gridCol w:w="540"/>
        <w:gridCol w:w="540"/>
        <w:gridCol w:w="1079"/>
        <w:gridCol w:w="540"/>
        <w:gridCol w:w="540"/>
        <w:gridCol w:w="1081"/>
        <w:gridCol w:w="540"/>
        <w:gridCol w:w="540"/>
        <w:gridCol w:w="1079"/>
        <w:gridCol w:w="946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ерси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П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>П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 xml:space="preserve">П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 xml:space="preserve">П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, наименование         (руководител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- генерального           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/_________/      _________________ 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дата)      (ФИО)          (подпись, дата)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версий модели контрольно-кассовой машины предназначена для оформления Паспорта версии модели контрольно-кассов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версий модели контрольно-кассовой машины включает в себя раздел 1 "Технические характеристики модели, определяющие формирование версий". На основании информации, содержащейся в разделе 1, формируется раздел 2 "Технические характеристики версий мод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ерсий модели контрольно-кассовой машины (КК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