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иемки в эксплуатац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онченных строительством, усиление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нструкцией объектов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елезнодорожного транспор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ОМ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ДООТВОДНЫХ И ЗАЩИТНЫХ УСТРОЙ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СООРУЖЕНИЙ ЗЕМЛЯНОГО ПОЛОТ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55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4"/>
        <w:gridCol w:w="675"/>
        <w:gridCol w:w="676"/>
        <w:gridCol w:w="945"/>
        <w:gridCol w:w="809"/>
        <w:gridCol w:w="945"/>
        <w:gridCol w:w="946"/>
        <w:gridCol w:w="810"/>
        <w:gridCol w:w="944"/>
        <w:gridCol w:w="946"/>
        <w:gridCol w:w="810"/>
        <w:gridCol w:w="944"/>
        <w:gridCol w:w="810"/>
        <w:gridCol w:w="406"/>
        <w:gridCol w:w="945"/>
        <w:gridCol w:w="809"/>
        <w:gridCol w:w="1347"/>
      </w:tblGrid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гон,</w:t>
              <w:br/>
              <w:t xml:space="preserve">станция 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илометр,</w:t>
              <w:br/>
              <w:t xml:space="preserve">пикет,  </w:t>
              <w:br/>
              <w:t xml:space="preserve">плюс   </w:t>
            </w:r>
          </w:p>
        </w:tc>
        <w:tc>
          <w:tcPr>
            <w:tcW w:w="2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доотводные    </w:t>
              <w:br/>
              <w:t xml:space="preserve">и нагорные канавы </w:t>
              <w:br/>
              <w:t xml:space="preserve">с указанием    </w:t>
              <w:br/>
              <w:t xml:space="preserve">сторонности    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юветы      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отки с     </w:t>
              <w:br/>
              <w:t xml:space="preserve">указанием   </w:t>
              <w:br/>
              <w:t xml:space="preserve">месторас-   </w:t>
              <w:br/>
              <w:t xml:space="preserve">положения   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енаж с    </w:t>
              <w:br/>
              <w:t xml:space="preserve">указанием   </w:t>
              <w:br/>
              <w:t xml:space="preserve">месторас-   </w:t>
              <w:br/>
              <w:t xml:space="preserve">положения   </w:t>
            </w:r>
          </w:p>
        </w:tc>
        <w:tc>
          <w:tcPr>
            <w:tcW w:w="35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ройства и сооружения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лина,</w:t>
              <w:br/>
              <w:t xml:space="preserve">м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клон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</w:t>
              <w:br/>
              <w:t>укреп-</w:t>
              <w:br/>
              <w:t xml:space="preserve">ления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лина,</w:t>
              <w:br/>
              <w:t xml:space="preserve">м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клон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</w:t>
              <w:br/>
              <w:t>укреп-</w:t>
              <w:br/>
              <w:t xml:space="preserve">ления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лина,</w:t>
              <w:br/>
              <w:t xml:space="preserve">м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клон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лина,</w:t>
              <w:br/>
              <w:t xml:space="preserve">м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клон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  <w:br/>
              <w:t xml:space="preserve">и </w:t>
              <w:br/>
              <w:t xml:space="preserve">д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лина,</w:t>
              <w:br/>
              <w:t xml:space="preserve">м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те-</w:t>
              <w:br/>
              <w:t xml:space="preserve">риал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ые </w:t>
              <w:br/>
              <w:t xml:space="preserve">конст-   </w:t>
              <w:br/>
              <w:t>руктивные</w:t>
              <w:br/>
              <w:t>параметры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               ___________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должность   подпись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ядчик              ___________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должность   подпись   расшифровка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6</Words>
  <Characters>1045</Characters>
  <CharactersWithSpaces>8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5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06:05:00Z</dcterms:modified>
  <cp:revision>2</cp:revision>
  <dc:subject>Ведомость</dc:subject>
  <dc:title>Ведомость водоотводных и защитных устройств и сооружений земляного полотна железнодорожной лин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