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Форма 1-М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риказом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  здравоохранения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учреждения                    от 2 июня 1987 г. No. 74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борки израсходованных лекарственных средств, подлежа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метно-количественному учет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" "______________ 19 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105"/>
        <w:gridCol w:w="539"/>
        <w:gridCol w:w="541"/>
        <w:gridCol w:w="539"/>
        <w:gridCol w:w="541"/>
        <w:gridCol w:w="539"/>
        <w:gridCol w:w="540"/>
        <w:gridCol w:w="541"/>
        <w:gridCol w:w="539"/>
        <w:gridCol w:w="811"/>
        <w:gridCol w:w="1079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No.</w:t>
              <w:br/>
              <w:t>п.п.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лекарственных средств </w:t>
            </w:r>
          </w:p>
        </w:tc>
        <w:tc>
          <w:tcPr>
            <w:tcW w:w="43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е номера        </w:t>
              <w:br/>
              <w:t xml:space="preserve">накладных (требований)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  <w:br/>
              <w:t xml:space="preserve">записи </w:t>
              <w:br/>
              <w:t>в книгу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довитые вещества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ркотические вещества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. 1-МЗ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105"/>
        <w:gridCol w:w="539"/>
        <w:gridCol w:w="541"/>
        <w:gridCol w:w="539"/>
        <w:gridCol w:w="541"/>
        <w:gridCol w:w="539"/>
        <w:gridCol w:w="540"/>
        <w:gridCol w:w="541"/>
        <w:gridCol w:w="539"/>
        <w:gridCol w:w="811"/>
        <w:gridCol w:w="1079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тиловый спирт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фицитные и дорого-  </w:t>
              <w:br/>
              <w:t xml:space="preserve">стоящие лекарственные </w:t>
              <w:br/>
              <w:t xml:space="preserve">средства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орку составил ____________    _____________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ь     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омость проверил __________    _____________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лжность        подпись    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1</Characters>
  <CharactersWithSpaces>14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Министерство здравоохранения СССР</dc:creator>
  <dc:description/>
  <dc:language>en-US</dc:language>
  <cp:lastModifiedBy/>
  <dcterms:modified xsi:type="dcterms:W3CDTF">2011-10-30T06:05:00Z</dcterms:modified>
  <cp:revision>2</cp:revision>
  <dc:subject>Ведомость</dc:subject>
  <dc:title>Ведомость выборки израсходованных лекарственных средств, подлежащих предметно-количественному учету. Форма № 1-М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