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ЛИЦЕНЗИЙ АРБИТРАЖНЫХ УПРАВЛЯЮЩИХ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945"/>
        <w:gridCol w:w="1351"/>
        <w:gridCol w:w="1214"/>
        <w:gridCol w:w="1216"/>
        <w:gridCol w:w="674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бланка    </w:t>
              <w:br/>
              <w:t xml:space="preserve">лиценз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лиценз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вия</w:t>
              <w:br/>
              <w:t>лиценз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  <w:br/>
              <w:t>лиценз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ыдачу лицензи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6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Федеральная служба России по делам о несостоятельности и финансовому оздоровлению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выдачи лицензий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