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фи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Аф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выдачи молока за июль 2010 г. N 07/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90"/>
        <w:gridCol w:w="1754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аботн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аботник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а Лидия   </w:t>
              <w:br/>
              <w:t xml:space="preserve">Петровн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тер       </w:t>
              <w:br/>
              <w:t xml:space="preserve">участк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йленко      </w:t>
              <w:br/>
              <w:t xml:space="preserve">Татьяна         </w:t>
              <w:br/>
              <w:t xml:space="preserve">Александровн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      </w:t>
              <w:br/>
              <w:t xml:space="preserve">участк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йленко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ифоров Даниил</w:t>
              <w:br/>
              <w:t xml:space="preserve">Яковлевич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монтер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кифоров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ыдано 1,5 (полтора) ли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:                             Кузнецова    Т.И. Кузнец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по закупкам продовольственных товаров ----------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8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Копылов А.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дачи молока работникам за работу во вредных условиях тру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