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я 2003 г. N 7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3 N КЛ-01-21/13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15-АП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ЕДОМОСТЬ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ДАЧИ НАТУРАЛЬНОЙ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Форма по ОКУД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Дата (число, месяц, год)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 по ОКП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продукции ___ по ОКП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 ________ по ОКЕИ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Цена за ед., руб.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1350"/>
        <w:gridCol w:w="1484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ный</w:t>
              <w:br/>
              <w:t xml:space="preserve">номер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в полу-</w:t>
              <w:br/>
              <w:t xml:space="preserve">чении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415-АП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320" w:type="dxa"/>
        <w:jc w:val="left"/>
        <w:tblInd w:w="4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"/>
        <w:gridCol w:w="545"/>
        <w:gridCol w:w="1117"/>
        <w:gridCol w:w="368"/>
        <w:gridCol w:w="297"/>
        <w:gridCol w:w="648"/>
        <w:gridCol w:w="82"/>
        <w:gridCol w:w="466"/>
        <w:gridCol w:w="531"/>
      </w:tblGrid>
      <w:tr>
        <w:trPr>
          <w:trHeight w:val="240" w:hRule="atLeast"/>
          <w:cantSplit w:val="true"/>
        </w:trPr>
        <w:tc>
          <w:tcPr>
            <w:tcW w:w="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6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ный</w:t>
              <w:br/>
              <w:t xml:space="preserve">номер  </w:t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</w:t>
            </w:r>
          </w:p>
        </w:tc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в полу-</w:t>
              <w:br/>
              <w:t xml:space="preserve">чении  </w:t>
            </w:r>
          </w:p>
        </w:tc>
      </w:tr>
      <w:tr>
        <w:trPr>
          <w:trHeight w:val="240" w:hRule="atLeast"/>
          <w:cantSplit w:val="true"/>
        </w:trPr>
        <w:tc>
          <w:tcPr>
            <w:tcW w:w="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5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домость составил ___________  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аю:         ___________  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4</Characters>
  <CharactersWithSpaces>1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выдачи натуральной оплаты. Форма № 415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