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4 г. N 3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дачи пит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портсме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енерам, судьям, другим участни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портивного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одимого с _______ по 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485"/>
        <w:gridCol w:w="945"/>
        <w:gridCol w:w="1214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смен,</w:t>
              <w:br/>
              <w:t xml:space="preserve">тренер, </w:t>
              <w:br/>
              <w:t xml:space="preserve">судья,  </w:t>
              <w:br/>
              <w:t xml:space="preserve">другие  </w:t>
              <w:br/>
              <w:t xml:space="preserve">участни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суто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выданного    </w:t>
              <w:br/>
              <w:t xml:space="preserve">питания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ден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ыдачу    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ыдачи питания спортсменам, тренерам, судьям, другим участникам спортивного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