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и условиям оформ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ыдачи специальных удостовер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диного образца гражданам, подвергшим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действию радиации вследств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тастрофы на Чернобыльской АЭС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ВЕДО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ыдачи специальных удостоверений единого образ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ражданам, подвергшимся воздействию радиации вслед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катастрофы на Чернобыльской АЭС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5"/>
        <w:gridCol w:w="1081"/>
        <w:gridCol w:w="1080"/>
        <w:gridCol w:w="2970"/>
        <w:gridCol w:w="1080"/>
        <w:gridCol w:w="1215"/>
        <w:gridCol w:w="943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</w:t>
              <w:br/>
              <w:t>житель-</w:t>
              <w:br/>
              <w:t xml:space="preserve">ства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спор-</w:t>
              <w:br/>
              <w:t xml:space="preserve">тные   </w:t>
              <w:br/>
              <w:t xml:space="preserve">рекви- </w:t>
              <w:br/>
              <w:t xml:space="preserve">зиты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квизиты документов,</w:t>
              <w:br/>
              <w:t xml:space="preserve">на основании которых </w:t>
              <w:br/>
              <w:t xml:space="preserve">происходит выдача   </w:t>
              <w:br/>
              <w:t xml:space="preserve">удостоверения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 и</w:t>
              <w:br/>
              <w:t xml:space="preserve">номер  </w:t>
              <w:br/>
              <w:t>удосто-</w:t>
              <w:br/>
              <w:t>вер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чная </w:t>
              <w:br/>
              <w:t>подпись,</w:t>
              <w:br/>
              <w:t xml:space="preserve">дата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7</Words>
  <Characters>1119</Characters>
  <CharactersWithSpaces>9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5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~Министерство здравоохранения и социального развития Российской Федерации~Министерство финансов Российской Федерации</dc:creator>
  <dc:description/>
  <dc:language>en-US</dc:language>
  <cp:lastModifiedBy/>
  <dcterms:modified xsi:type="dcterms:W3CDTF">2011-10-30T06:05:00Z</dcterms:modified>
  <cp:revision>2</cp:revision>
  <dc:subject>Ведомость</dc:subject>
  <dc:title>Ведомость выдачи специальных удостоверений единого образца гражданам, подвергшимся воздействию радиации вследствие катастрофы на Чернобыльской АЭ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