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удостов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УДОСТОВЕРЕНИЙ ДЛЯ ГРАЖДАН, ПЕРЕНЕС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ЧЕВУЮ БОЛЕЗНЬ ИЛИ ДРУГИЕ ЗАБОЛЕВАНИЯ, СВЯЗ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ДИАЦИОННЫМ ВОЗДЕЙСТВИЕМ, СТАВШИХ ИНВАЛИД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2565"/>
        <w:gridCol w:w="1216"/>
        <w:gridCol w:w="1080"/>
        <w:gridCol w:w="134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</w:t>
              <w:br/>
              <w:t>удосто-</w:t>
              <w:br/>
              <w:t>вер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 вы-</w:t>
              <w:br/>
              <w:t>дачи (наименование</w:t>
              <w:br/>
              <w:t xml:space="preserve">документа, его </w:t>
              <w:br/>
              <w:t>номер, когда и кем</w:t>
              <w:br/>
              <w:t xml:space="preserve">выдан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пропис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>ние (от-</w:t>
              <w:br/>
              <w:t>метки об</w:t>
              <w:br/>
              <w:t xml:space="preserve">изъятии </w:t>
              <w:br/>
              <w:t xml:space="preserve">удосто- </w:t>
              <w:br/>
              <w:t xml:space="preserve">верения </w:t>
              <w:br/>
              <w:t>ликвида-</w:t>
              <w:br/>
              <w:t xml:space="preserve">тора и  </w:t>
              <w:br/>
              <w:t xml:space="preserve">пр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Государственный комитет Российской Федерации по социальной защите граждан и реабилитации территорий, пострадавших от чернобыльской и других радиационных катастроф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ыдачи удостоверений для граждан, перенесших лучевую болезнь или другие заболевания, связанные с радиационным воздействием, ставших инвали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