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 услов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 и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ения граждан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ившим или перенесш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учевую болезнь и друг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болевания, связ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радиационным воздейств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следствие чернобыль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тастрофы или с работ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квидации последст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тастрофы на Чернобыльской АЭС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алидам вследств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рнобыльской катастроф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чи удостоверения гражданам, получившим или перенес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учевую болезнь или другие заболевания, свя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 радиационным воздействием вследствие катастроф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Чернобыльской АЭС; инвалидам вслед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чернобыльской катастроф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1485"/>
        <w:gridCol w:w="2160"/>
        <w:gridCol w:w="1890"/>
        <w:gridCol w:w="1890"/>
        <w:gridCol w:w="1216"/>
        <w:gridCol w:w="1483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жительств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</w:t>
              <w:br/>
              <w:t xml:space="preserve">документа,   </w:t>
              <w:br/>
              <w:t>удостоверяющего</w:t>
              <w:br/>
              <w:t xml:space="preserve">личность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</w:t>
              <w:br/>
              <w:t xml:space="preserve">документов, </w:t>
              <w:br/>
              <w:t xml:space="preserve">на основании </w:t>
              <w:br/>
              <w:t xml:space="preserve">которых   </w:t>
              <w:br/>
              <w:t xml:space="preserve">происходит  </w:t>
              <w:br/>
              <w:t xml:space="preserve">выдача    </w:t>
              <w:br/>
              <w:t>удостовер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  </w:t>
              <w:br/>
              <w:t xml:space="preserve">номер    </w:t>
              <w:br/>
              <w:t>удостоверени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ая </w:t>
              <w:br/>
              <w:t>подпись,</w:t>
              <w:br/>
              <w:t>дата &lt;*&gt;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  <w:br/>
              <w:t xml:space="preserve">&lt;**&gt;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 лица, ответственного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 оформление и выдачу удостоверени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получении удостоверения другим лицом (представителем гражданина или законным представителем) расписывается лицо, получившее оформленное удостоверение, и указываются паспортные данные этого лица, а также реквизиты доверенности на получение удостоверения, оформленной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ри выдаче дубликата указывается наличие соответствующей справки органов внутренних дел или акта о списании испорченного удостове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9</Words>
  <Characters>2071</Characters>
  <CharactersWithSpaces>17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5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~Министерство здравоохранения и социального развития Российской Федерации~Министерство финансов Российской Федерации</dc:creator>
  <dc:description/>
  <dc:language>en-US</dc:language>
  <cp:lastModifiedBy/>
  <dcterms:modified xsi:type="dcterms:W3CDTF">2011-10-30T06:05:00Z</dcterms:modified>
  <cp:revision>2</cp:revision>
  <dc:subject>Ведомость</dc:subject>
  <dc:title>"Ведомость выдачи удостоверения гражданам, получившим или перенесшим лучевую болезнь или другие заболевания, связанные с радиационным воздействием вследствие катастрофы на Чернобыльской АЭС; инвалидам вследствие чернобыльской катастрофы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