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удостоверения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ившим или перенесшим лучев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езнь и другие заболевания, связ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адиационным воздействием вслед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быльской катастрофы или с рабо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квидации последствий катастроф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Чернобыльской АЭС; инвал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ледствие чернобыльской катастроф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 удостоверения граждан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ившим или перенесшим лучевую болез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другие заболевания, связанные с радиацио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ействием вследствие катастрофы на Чернобыльской АЭС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алидам вследствие чернобыльской катастроф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080"/>
        <w:gridCol w:w="1484"/>
        <w:gridCol w:w="2566"/>
        <w:gridCol w:w="1080"/>
        <w:gridCol w:w="1214"/>
        <w:gridCol w:w="80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-</w:t>
              <w:br/>
              <w:t xml:space="preserve">ств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кумента,</w:t>
              <w:br/>
              <w:t xml:space="preserve">удостове- </w:t>
              <w:br/>
              <w:t xml:space="preserve">ряющего   </w:t>
              <w:br/>
              <w:t xml:space="preserve">личность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документов, на  </w:t>
              <w:br/>
              <w:t xml:space="preserve">основании которых </w:t>
              <w:br/>
              <w:t xml:space="preserve">происходит выдача </w:t>
              <w:br/>
              <w:t xml:space="preserve">удостовере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>удосто-</w:t>
              <w:br/>
              <w:t>вер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>подпись,</w:t>
              <w:br/>
              <w:t>дата &lt;*&gt;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  <w:br/>
              <w:t xml:space="preserve">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олучении удостоверения другим лицом (представителем гражданина или законным представителем) расписывается лицо, получившее оформленное удостоверение, и указываются паспортные данные этого лица, а также реквизиты доверенности на получение удостоверения, оформлен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выдаче дубликата указывается наличие соответствующей справки органов внутренних дел или акта о списании испорчен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5</Characters>
  <CharactersWithSpaces>1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Федеральная таможенная служба</dc:creator>
  <dc:description/>
  <dc:language>en-US</dc:language>
  <cp:lastModifiedBy/>
  <dcterms:modified xsi:type="dcterms:W3CDTF">2011-10-30T06:05:00Z</dcterms:modified>
  <cp:revision>2</cp:revision>
  <dc:subject>Ведомость</dc:subject>
  <dc:title>"Ведомость выдачи удостоверения гражданам, получившим или перенесшим лучевую болезнь или другие заболевания, связанные с радиационным воздействием вследствие катастрофы на Чернобыльской АЭС; инвалидам вследствие чернобыльской катастроф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