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2.7.1. Ведомость высоты балласта под шпалой на мос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349"/>
        <w:gridCol w:w="1216"/>
        <w:gridCol w:w="1215"/>
        <w:gridCol w:w="1079"/>
        <w:gridCol w:w="1215"/>
      </w:tblGrid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кетажное</w:t>
              <w:br/>
              <w:t xml:space="preserve">значение </w:t>
              <w:br/>
              <w:t xml:space="preserve">оси моста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ИССО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, м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головки </w:t>
              <w:br/>
              <w:t xml:space="preserve">рельса, м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балласта </w:t>
              <w:br/>
              <w:t xml:space="preserve">под шпалой   </w:t>
              <w:br/>
              <w:t xml:space="preserve">на мостах, см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.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7</Characters>
  <CharactersWithSpaces>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высоты балласта под шпалой на мостах для составления проектов по ремонту пути на железной дор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