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ЕДОМОСТЬ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ЗВЕШИВАНИЯ ЖИВОТНЫХ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4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ферма) 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(цех) 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животных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ем закреплены животны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───────────────┬─────┬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Коли-│      Масса, кг       │Номер│Коли-│      Масса, кг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-  │чест-├───────────┬─────┬────┤жи-  │чест-├──────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т- │во   │на "__"    │на   │при-│вот- │во   │на "__"    │на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│голов│___ 19__ г.│дату │веса│ного │голов│___ 19__ г.│дату │ве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│     │(предыдущее│взве-│    │или  │     │(предыдущее│взве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-│     │взвешива-  │шива-│    │стан-│     │взвешива-  │шив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   │     │ние)       │ния  │    │ка   │     │ние)       │ния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┼─────┼────┼─────┼─────┼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│     │    │     │     │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┼─────┼────┼─────┼─────┼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│     │    │     │     │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┼─────┼────┼─────┼─────┼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│     │    │     │     │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┼─────┼────┼─────┼─────┼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│     │    │     │     │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┼─────┼────┼─────┼─────┼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│     │    │     │     │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──────┼─────┼────┼─────┴─────┴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Итого │     │    │                 Итого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┴────┘                       └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4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───────────────┬─────┬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Коли-│      Масса, кг       │Номер│Коли-│      Масса, кг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-  │чест-├───────────┬─────┬────┤жи-  │чест-├──────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т- │во   │на "__"    │на   │при-│вот- │во   │на "__"    │на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│голов│___ 19__ г.│дату │веса│ного │голов│___ 19__ г.│дату │ве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│     │(предыдущее│взве-│    │или  │     │(предыдущее│взве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-│     │взвешива-  │шива-│    │стан-│     │взвешива-  │шив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   │     │ние)       │ния  │    │ка   │     │ние)       │ния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┼─────┼────┼─────┼─────┼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│     │    │     │     │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┼─────┼────┼─────┼─────┼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│     │    │     │     │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┼─────┼────┼─────┼─────┼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│     │    │     │     │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┼─────┼────┼─────┼─────┼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│     │    │     │     │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────┼─────┼────┼─────┼─────┼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    │     │    │     │     │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──────┼─────┼────┼─────┴─────┴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Итого │     │    │                 Итого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┴────┘                       └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ивеса ___________________ Средний привес 1 голов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отехник _________ ______________  Бригадир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 расшифровка      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4</Characters>
  <CharactersWithSpaces>4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звешивания животных. Типовая межотраслевая форма № СП-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