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балансового учета расчетов по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иным платежам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413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 ________ 200_ г.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______________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    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аименование валюты)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2160"/>
        <w:gridCol w:w="2026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перац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валюте</w:t>
              <w:br/>
              <w:t xml:space="preserve">платежа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числена на забалансовый счет 34 </w:t>
              <w:br/>
              <w:t>задолженность, в отношении которой не</w:t>
              <w:br/>
              <w:t xml:space="preserve">производится принудительное          </w:t>
              <w:br/>
              <w:t xml:space="preserve">взыскание, и пени по ней: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писано с забалансового счета 34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вязи с уплатой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вязи с признанием безнадежно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Федеральная таможенная служба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забалансового учета расчетов по таможенным и иным платеж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