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66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еденной в действие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1984 г. N 24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инской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ящей (обеспечиваю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евнования или сб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ЕДОМОСТЬ-ЗА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еспечение питание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 и суде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мероприятия, место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по дневному рациону стоимостью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рок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руб. 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бщее количество _________________ дневных рационов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втрак, обед, ужи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081"/>
        <w:gridCol w:w="945"/>
        <w:gridCol w:w="945"/>
        <w:gridCol w:w="1080"/>
        <w:gridCol w:w="945"/>
        <w:gridCol w:w="134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ано     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тпущено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тра-</w:t>
              <w:br/>
              <w:t xml:space="preserve">ко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д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жин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тра-</w:t>
              <w:br/>
              <w:t xml:space="preserve">ко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жинов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й за организацию питания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(заведующий) столовой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я к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едомость-заказ заполняется чернилами или шариковой ручкой, без помарок, в двух экземплярах: один экземпляр для столовой, второй - для лица, ответственного за пит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а "Заказано" заполняется при сдаче ведомости-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а "Фактически отпущено" заполняется после окончания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2</Characters>
  <CharactersWithSpaces>1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обороны СССР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-заказ на обеспечение питанием участников и судей спортивных соревнований и учебно-тренировочных сб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