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здрава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1.1976 No. 7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                              Форма No. 24-М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учреждения)                                                Согласов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с Министерством финансов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28.02.1974 No. 41-5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приказом по Министер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здравоохранения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ЕДОМОСТЬ ЗАКАЗОВ                 25.03.1974 No. 24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 изготовление питательных смес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 ........ 19 ..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69"/>
        <w:gridCol w:w="270"/>
        <w:gridCol w:w="270"/>
        <w:gridCol w:w="270"/>
        <w:gridCol w:w="270"/>
        <w:gridCol w:w="270"/>
        <w:gridCol w:w="270"/>
        <w:gridCol w:w="270"/>
        <w:gridCol w:w="810"/>
        <w:gridCol w:w="808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о.</w:t>
              <w:br/>
              <w:t>п/п</w:t>
            </w:r>
          </w:p>
        </w:tc>
        <w:tc>
          <w:tcPr>
            <w:tcW w:w="3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</w:t>
              <w:br/>
              <w:t xml:space="preserve">смесей                    </w:t>
            </w:r>
          </w:p>
        </w:tc>
        <w:tc>
          <w:tcPr>
            <w:tcW w:w="5399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ли шифр учреждения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фир       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иолакт     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цидофильное молоко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-кефир     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-рис (овес, греча)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во-рис (греча)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ворог кислый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ворог пресный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ворог обезжиренный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цидофильная паста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ливки 10%  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ливки 20%  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ша 5% (манная,          </w:t>
              <w:br/>
              <w:t xml:space="preserve">гречневая из муки)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ша 10%    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таминизированный напиток</w:t>
              <w:br/>
              <w:t xml:space="preserve">(из плодов шиповника)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юре из фруктов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юре из овощей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Печатается с оборо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детской молочной кухней 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ршая медицинская сестра 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8</Words>
  <Characters>2264</Characters>
  <CharactersWithSpaces>19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5:00Z</dcterms:created>
  <dc:creator>Министерство здравоохранения СССР</dc:creator>
  <dc:description/>
  <dc:language>en-US</dc:language>
  <cp:lastModifiedBy/>
  <dcterms:modified xsi:type="dcterms:W3CDTF">2011-10-30T06:05:00Z</dcterms:modified>
  <cp:revision>2</cp:revision>
  <dc:subject>Ведомость</dc:subject>
  <dc:title>Ведомость заказов на изготовление питательных смесей. Форма № 24-М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