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3. Ведомость закрепления точек съемки нач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ца кривых (при отсутствии рабочей реперной се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484"/>
        <w:gridCol w:w="2431"/>
        <w:gridCol w:w="135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криво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епляемые</w:t>
              <w:br/>
              <w:t>точки съем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ажное</w:t>
              <w:br/>
              <w:t xml:space="preserve">значение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  <w:br/>
              <w:t>точек закре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ис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9</Characters>
  <CharactersWithSpaces>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крепления точек съемки начала и конца кривых (при отсутствии рабочей реперной сети)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