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0.09.2008 N 2056р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редства железнодорожной связ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испыт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регистрации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18.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ДОМОСТЬ ЗАМЕЧАНИЙ И ПРЕД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ид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и обо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              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295"/>
        <w:gridCol w:w="3239"/>
        <w:gridCol w:w="1890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 комисс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  </w:t>
              <w:br/>
              <w:t xml:space="preserve">комиссии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устранения    </w:t>
              <w:br/>
              <w:t xml:space="preserve">недостатков и     </w:t>
              <w:br/>
              <w:t xml:space="preserve">реализации предложени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выполнение</w:t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- В Ведомость замечаний и предложений по каждому последующему этапу испытаний не включают замечания и предложения по предыдущим этапам, если по ним уже устранены недостатки и реализованы предложения, но включают новые замечания и предложения при их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6</Characters>
  <CharactersWithSpaces>1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ОАО «Российские железные дороги»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замечаний и предложений по результатам испытаний средств железнодорожной связ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