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меров глубины заложения кабелеводов в гру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 Кабелевод N _____/ВОЛП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УП (НРП)_________________________ НРП (ОУП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 ___________________________ Глубина по проекту 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тип, заводской N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349"/>
        <w:gridCol w:w="1080"/>
        <w:gridCol w:w="1216"/>
        <w:gridCol w:w="1080"/>
        <w:gridCol w:w="945"/>
        <w:gridCol w:w="1215"/>
        <w:gridCol w:w="121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мер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>замер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трои-   </w:t>
              <w:br/>
              <w:t xml:space="preserve">тельной  </w:t>
              <w:br/>
              <w:t xml:space="preserve">длины    </w:t>
              <w:br/>
              <w:t>трубки по</w:t>
              <w:br/>
              <w:t xml:space="preserve">укладоч- </w:t>
              <w:br/>
              <w:t>ной ведо-</w:t>
              <w:br/>
              <w:t xml:space="preserve">мост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ок</w:t>
              <w:br/>
              <w:t xml:space="preserve">между </w:t>
              <w:br/>
              <w:t>муфтами</w:t>
              <w:br/>
              <w:t xml:space="preserve">N - N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ланшета</w:t>
              <w:br/>
              <w:t xml:space="preserve">рабочих </w:t>
              <w:br/>
              <w:t>чертежей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,  </w:t>
              <w:br/>
              <w:t xml:space="preserve">м, от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>глубина,</w:t>
              <w:br/>
              <w:t xml:space="preserve">м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</w:t>
              <w:br/>
              <w:t>проверки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  <w:br/>
              <w:t xml:space="preserve">строи- </w:t>
              <w:br/>
              <w:t>тельной</w:t>
              <w:br/>
              <w:t xml:space="preserve">длины  </w:t>
              <w:br/>
              <w:t xml:space="preserve">муф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-</w:t>
              <w:br/>
              <w:t>дущего</w:t>
              <w:br/>
              <w:t xml:space="preserve">места </w:t>
              <w:br/>
              <w:t>замер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и)   (подписи)   (фамилии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и)   (подписи)   (фамилии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замеров глубины заложения кабелеводов в грунте. Форма №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