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НЫХ И ТЕПЛОИЗОЛЯЦИОННЫХ СЛОЕВ ЗЕМЛЯНОГО ПОЛОТ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675"/>
        <w:gridCol w:w="1081"/>
        <w:gridCol w:w="1080"/>
        <w:gridCol w:w="1079"/>
        <w:gridCol w:w="1080"/>
        <w:gridCol w:w="1216"/>
        <w:gridCol w:w="81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он,</w:t>
              <w:br/>
              <w:t>станция,</w:t>
              <w:br/>
              <w:t xml:space="preserve">номер  </w:t>
              <w:br/>
              <w:t xml:space="preserve">пути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,</w:t>
              <w:br/>
              <w:t xml:space="preserve">пикет, </w:t>
              <w:br/>
              <w:t xml:space="preserve">плюс   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слои           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онные  </w:t>
              <w:br/>
              <w:t xml:space="preserve">слои из пенопласта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енирующего</w:t>
              <w:br/>
              <w:t xml:space="preserve">грунта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енирующего грунта </w:t>
              <w:br/>
              <w:t xml:space="preserve">в комбинации      </w:t>
              <w:br/>
              <w:t xml:space="preserve">с геотекстилем     </w:t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дрени- </w:t>
              <w:br/>
              <w:t>рующего</w:t>
              <w:br/>
              <w:t xml:space="preserve">гру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>слоя,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дрени- </w:t>
              <w:br/>
              <w:t>рующего</w:t>
              <w:br/>
              <w:t xml:space="preserve">гру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>слоя,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гео-</w:t>
              <w:br/>
              <w:t>текстиля</w:t>
              <w:br/>
              <w:t xml:space="preserve">и его   </w:t>
              <w:br/>
              <w:t>характе-</w:t>
              <w:br/>
              <w:t xml:space="preserve">ристи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пено-</w:t>
              <w:br/>
              <w:t>плас-</w:t>
              <w:br/>
              <w:t xml:space="preserve">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 xml:space="preserve">слоя, </w:t>
              <w:br/>
              <w:t xml:space="preserve">с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>слоя, 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защитных и теплоизоляционных слоев земляного полотна железнодорожной 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