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согласованию велич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выполнение сверхтипо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монту энергооборудования,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электростан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34.20.610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х электростанции)                                 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трат на выполнение сверхтиповых ремонт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810"/>
        <w:gridCol w:w="1890"/>
        <w:gridCol w:w="1214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меты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затрат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част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цеху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                                    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энергетики Российской Федерации~Федеральная энергетическая комиссия Российской Федерации~РАО «ЕЭС России»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затрат на выполнение сверхтиповых ремонтных работ энергооборудования, зданий и сооружений электроста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