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ЗАТРАТ ТРУДА ПО ТЕХНИЧЕСКИМ НОР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АСТОК РАБОТ _______ 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945"/>
        <w:gridCol w:w="1080"/>
        <w:gridCol w:w="1080"/>
        <w:gridCol w:w="1351"/>
        <w:gridCol w:w="1485"/>
        <w:gridCol w:w="1485"/>
        <w:gridCol w:w="1485"/>
        <w:gridCol w:w="1350"/>
        <w:gridCol w:w="67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 или   </w:t>
              <w:br/>
              <w:t>технологической</w:t>
              <w:br/>
              <w:t xml:space="preserve">операци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>рит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работ в</w:t>
              <w:br/>
              <w:t xml:space="preserve">приня- </w:t>
              <w:br/>
              <w:t xml:space="preserve">том    </w:t>
              <w:br/>
              <w:t xml:space="preserve">изме-  </w:t>
              <w:br/>
              <w:t xml:space="preserve">рении  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тивное время</w:t>
              <w:br/>
              <w:t xml:space="preserve">на выполнение  </w:t>
              <w:br/>
              <w:t>единицы продукци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труд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онтеров </w:t>
              <w:br/>
              <w:t xml:space="preserve">пути,   </w:t>
              <w:br/>
              <w:t>машинист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-</w:t>
              <w:br/>
              <w:t>тельность</w:t>
              <w:br/>
              <w:t xml:space="preserve">работы,  </w:t>
              <w:br/>
              <w:t xml:space="preserve">мин.,    </w:t>
              <w:br/>
              <w:t>маш.-мин.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бри-</w:t>
              <w:br/>
              <w:t>гад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ъем  </w:t>
              <w:br/>
              <w:t xml:space="preserve">работ,  </w:t>
              <w:br/>
              <w:t>чел.-мин.,</w:t>
              <w:br/>
              <w:t xml:space="preserve">маш.-мин.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ъем  </w:t>
              <w:br/>
              <w:t xml:space="preserve">с учетом  </w:t>
              <w:br/>
              <w:t xml:space="preserve">коэффи-   </w:t>
              <w:br/>
              <w:t xml:space="preserve">циента на </w:t>
              <w:br/>
              <w:t>добавочное</w:t>
              <w:br/>
              <w:t xml:space="preserve">время и   </w:t>
              <w:br/>
              <w:t xml:space="preserve">пропуск   </w:t>
              <w:br/>
              <w:t xml:space="preserve">поездов,  </w:t>
              <w:br/>
              <w:t>чел.-мин.,</w:t>
              <w:br/>
              <w:t xml:space="preserve">маш.-мин.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е- </w:t>
              <w:br/>
              <w:t xml:space="preserve">ров    </w:t>
              <w:br/>
              <w:t xml:space="preserve">пути,  </w:t>
              <w:br/>
              <w:t xml:space="preserve">нормо- </w:t>
              <w:br/>
              <w:t xml:space="preserve">мин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,  </w:t>
              <w:br/>
              <w:t>маш.-мин.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затрат труда на ремонт и содержание железнодорожного пути. Форма № 5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