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            └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ЫХ (ВОДНЫХ) НАКЛАДНЫХ НА ОТГРУЗ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ЛЕБО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казу от __________ N ________ отпущено со склада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079"/>
        <w:gridCol w:w="811"/>
        <w:gridCol w:w="1079"/>
        <w:gridCol w:w="945"/>
        <w:gridCol w:w="1080"/>
        <w:gridCol w:w="1081"/>
        <w:gridCol w:w="945"/>
        <w:gridCol w:w="1214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</w:t>
              <w:br/>
              <w:t>назначе-</w:t>
              <w:br/>
              <w:t xml:space="preserve">ния и   </w:t>
              <w:br/>
              <w:t xml:space="preserve">получа- </w:t>
              <w:br/>
              <w:t xml:space="preserve">тель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культу-</w:t>
              <w:br/>
              <w:t xml:space="preserve">ры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нак- </w:t>
              <w:br/>
              <w:t xml:space="preserve">лад- </w:t>
              <w:br/>
              <w:t xml:space="preserve">но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вагона,</w:t>
              <w:br/>
              <w:t xml:space="preserve">наиме- </w:t>
              <w:br/>
              <w:t>нование</w:t>
              <w:br/>
              <w:t xml:space="preserve">судна  </w:t>
              <w:br/>
              <w:t>(барж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, </w:t>
              <w:br/>
              <w:t xml:space="preserve">шт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хлебо- </w:t>
              <w:br/>
              <w:t>продук-</w:t>
              <w:br/>
              <w:t xml:space="preserve">тов    </w:t>
              <w:br/>
              <w:t xml:space="preserve">нетто, </w:t>
              <w:br/>
              <w:t xml:space="preserve">кг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досто-</w:t>
              <w:br/>
              <w:t>верения</w:t>
              <w:br/>
              <w:t xml:space="preserve">о ка-  </w:t>
              <w:br/>
              <w:t xml:space="preserve">честв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</w:t>
              <w:br/>
              <w:t>примесь,</w:t>
              <w:b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кладными сверил: главный бухгалт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железнодорожных (водных) накладных на отгрузку хлебопродуктов. Отраслевая форма № ЗПП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