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ЕРЕЕЗ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┬───────┬──────────────┬───────┬───────┬─────┬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Кило-│Пикеты,│ Тип переезда │Ширина │Количе-│Кате-│Тип      │Тип одежды│Тип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метр │ плюсы │              │переез-│ство   │гория│настила  │на подъез-│шлагбаум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              │</w:t>
      </w:r>
      <w:r>
        <w:rPr>
          <w:sz w:val="16"/>
          <w:szCs w:val="16"/>
        </w:rPr>
        <w:t>да, м  │путей, │пере-│(железо- │дах       │(автома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├──────┬───────┤       │</w:t>
      </w:r>
      <w:r>
        <w:rPr>
          <w:sz w:val="16"/>
          <w:szCs w:val="16"/>
        </w:rPr>
        <w:t>шт.    │ездов│бетонный,│          │чески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</w:t>
      </w:r>
      <w:r>
        <w:rPr>
          <w:sz w:val="16"/>
          <w:szCs w:val="16"/>
        </w:rPr>
        <w:t>Охра- │Неохра-│       │       │     │деревян- │          │полуавт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</w:t>
      </w:r>
      <w:r>
        <w:rPr>
          <w:sz w:val="16"/>
          <w:szCs w:val="16"/>
        </w:rPr>
        <w:t>няемый│няемый │       │       │     │ный)     │          │матическ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      │       │       │       │     │         │          │</w:t>
      </w:r>
      <w:r>
        <w:rPr>
          <w:sz w:val="16"/>
          <w:szCs w:val="16"/>
        </w:rPr>
        <w:t>электри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      │       │       │       │     │         │          │</w:t>
      </w:r>
      <w:r>
        <w:rPr>
          <w:sz w:val="16"/>
          <w:szCs w:val="16"/>
        </w:rPr>
        <w:t>ские, мех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      │       │       │       │     │         │          │</w:t>
      </w:r>
      <w:r>
        <w:rPr>
          <w:sz w:val="16"/>
          <w:szCs w:val="16"/>
        </w:rPr>
        <w:t>низирова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      │       │       │       │     │         │          │</w:t>
      </w:r>
      <w:r>
        <w:rPr>
          <w:sz w:val="16"/>
          <w:szCs w:val="16"/>
        </w:rPr>
        <w:t>ные, зап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      │       │       │       │     │         │          │</w:t>
      </w:r>
      <w:r>
        <w:rPr>
          <w:sz w:val="16"/>
          <w:szCs w:val="16"/>
        </w:rPr>
        <w:t>ные гор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      │       │       │       │     │         │          │</w:t>
      </w:r>
      <w:r>
        <w:rPr>
          <w:sz w:val="16"/>
          <w:szCs w:val="16"/>
        </w:rPr>
        <w:t>зонталь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      │       │       │       │     │         │          │</w:t>
      </w:r>
      <w:r>
        <w:rPr>
          <w:sz w:val="16"/>
          <w:szCs w:val="16"/>
        </w:rPr>
        <w:t>поворотны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┼───────┼───────┼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2  │   3   │  4   │   5   │   6   │   7   │  8  │    9    │    10    │ 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┴───────┴──────┴───────┴───────┴───────┴─────┴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┬─────────┬─────────┬────────────────────┬──────┬────────┬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п      │Наличие  │Наличие  │  Габаритные ворота │Дорож-│Направ- │ Трубы под │Уго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гнали- │загра-   │устройств│                    │ные   │ляющие  │автодорогой│перес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ции    │дительной│по перек-│                    │знаки │столби- │           │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автома- │сигнали- │рытию    │                    │      │ки,     │           │желез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ческая │зации    │ближайших├───────┬────────────┤      │перила  ├─────┬─────┤и ав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тофор-│         │светофо- │Высота,│Расстояние  │      │(ограды)│Мате-│Диа- │моби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я,     │         │ров авто-│   м   │от крайнего │      │        │риал │метр,│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тофор-│         │блокиров-│       │  пути, м   │      │        │     │м    │дорог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я,     │         │ки       │       ├─────┬──────┤      │        │     │     │гра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овести-│         │         │       │Слева│Справа│      │ 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ьная) │         │         │       │     │      │      │ 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┼─────────┼───────┼─────┼──────┼──────┼─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2   │    13   │    14   │   15  │ 16  │  17  │  18  │   19   │ 20  │ 21  │   2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───┴─────────┴───────┴─────┴──────┴──────┴────────┴─────┴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0</Characters>
  <CharactersWithSpaces>2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железнодорожных переез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