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-распоряд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железнодорожных станций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ЖЕЛЕЗНОДОРОЖНЫХ ПУТЕЙ НЕОБЩЕ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810"/>
        <w:gridCol w:w="944"/>
        <w:gridCol w:w="945"/>
        <w:gridCol w:w="946"/>
        <w:gridCol w:w="809"/>
        <w:gridCol w:w="810"/>
        <w:gridCol w:w="945"/>
        <w:gridCol w:w="1080"/>
        <w:gridCol w:w="946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ж/д     </w:t>
              <w:br/>
              <w:t xml:space="preserve">пути    </w:t>
              <w:br/>
              <w:t>необщего</w:t>
              <w:br/>
              <w:t xml:space="preserve">пользо- </w:t>
              <w:br/>
              <w:t xml:space="preserve">вания и </w:t>
              <w:br/>
              <w:t xml:space="preserve">место   </w:t>
              <w:br/>
              <w:t>примыка-</w:t>
              <w:br/>
              <w:t xml:space="preserve">ния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   </w:t>
              <w:br/>
              <w:t xml:space="preserve">служит </w:t>
              <w:br/>
              <w:t xml:space="preserve">грани- </w:t>
              <w:br/>
              <w:t>цей ж/д</w:t>
              <w:br/>
              <w:t xml:space="preserve">пути   </w:t>
              <w:br/>
              <w:t>необще-</w:t>
              <w:br/>
              <w:t xml:space="preserve">го     </w:t>
              <w:br/>
              <w:t>пользо-</w:t>
              <w:br/>
              <w:t xml:space="preserve">ва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тя-  </w:t>
              <w:br/>
              <w:t xml:space="preserve">жен- </w:t>
              <w:br/>
              <w:t>ность</w:t>
              <w:br/>
              <w:t xml:space="preserve">(в   </w:t>
              <w:br/>
              <w:t xml:space="preserve">мет- </w:t>
              <w:br/>
              <w:t xml:space="preserve">рах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и </w:t>
              <w:br/>
              <w:t xml:space="preserve">локо- </w:t>
              <w:br/>
              <w:t xml:space="preserve">моти- </w:t>
              <w:br/>
              <w:t xml:space="preserve">вов,  </w:t>
              <w:br/>
              <w:t xml:space="preserve">кото- </w:t>
              <w:br/>
              <w:t xml:space="preserve">рые   </w:t>
              <w:br/>
              <w:t>разре-</w:t>
              <w:br/>
              <w:t>шается</w:t>
              <w:br/>
              <w:t xml:space="preserve">про-  </w:t>
              <w:br/>
              <w:t xml:space="preserve">пус-  </w:t>
              <w:br/>
              <w:t xml:space="preserve">кать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-</w:t>
              <w:br/>
              <w:t>каемая</w:t>
              <w:br/>
              <w:t xml:space="preserve">ско-  </w:t>
              <w:br/>
              <w:t xml:space="preserve">рость </w:t>
              <w:br/>
              <w:t>движе-</w:t>
              <w:br/>
              <w:t xml:space="preserve">ния,  </w:t>
              <w:br/>
              <w:t xml:space="preserve">км/ч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ый</w:t>
              <w:br/>
              <w:t xml:space="preserve">соста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</w:t>
              <w:br/>
              <w:t>бует-</w:t>
              <w:br/>
              <w:t>ся ли</w:t>
              <w:br/>
              <w:t>вклю-</w:t>
              <w:br/>
              <w:t xml:space="preserve">чать </w:t>
              <w:br/>
              <w:t>авто-</w:t>
              <w:br/>
              <w:t xml:space="preserve">тор- </w:t>
              <w:br/>
              <w:t xml:space="preserve">моз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- </w:t>
              <w:br/>
              <w:t xml:space="preserve">док   </w:t>
              <w:br/>
              <w:t>подачи</w:t>
              <w:br/>
              <w:t xml:space="preserve">и     </w:t>
              <w:br/>
              <w:t>уборки</w:t>
              <w:br/>
              <w:t xml:space="preserve">ваго- </w:t>
              <w:br/>
              <w:t xml:space="preserve">нов   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служит  </w:t>
              <w:br/>
              <w:t xml:space="preserve">разрешением  </w:t>
              <w:br/>
              <w:t xml:space="preserve">для: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</w:t>
              <w:br/>
              <w:t>закреп-</w:t>
              <w:br/>
              <w:t xml:space="preserve">ляет   </w:t>
              <w:br/>
              <w:t>вагоны,</w:t>
              <w:br/>
              <w:t xml:space="preserve">подан- </w:t>
              <w:br/>
              <w:t xml:space="preserve">ные на </w:t>
              <w:br/>
              <w:t xml:space="preserve">ж/д    </w:t>
              <w:br/>
              <w:t xml:space="preserve">путь   </w:t>
              <w:br/>
              <w:t xml:space="preserve">необ-  </w:t>
              <w:br/>
              <w:t xml:space="preserve">щего   </w:t>
              <w:br/>
              <w:t>пользо-</w:t>
              <w:br/>
              <w:t xml:space="preserve">вания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 xml:space="preserve">указа- </w:t>
              <w:br/>
              <w:t xml:space="preserve">ния    </w:t>
            </w:r>
          </w:p>
        </w:tc>
      </w:tr>
      <w:tr>
        <w:trPr>
          <w:trHeight w:val="23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длин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весу,</w:t>
              <w:br/>
              <w:t xml:space="preserve">тонн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а </w:t>
              <w:br/>
              <w:t xml:space="preserve">со     </w:t>
              <w:br/>
              <w:t>станции</w:t>
              <w:br/>
              <w:t xml:space="preserve">на ж/д </w:t>
              <w:br/>
              <w:t xml:space="preserve">путь   </w:t>
              <w:br/>
              <w:t xml:space="preserve">необ-  </w:t>
              <w:br/>
              <w:t xml:space="preserve">щего   </w:t>
              <w:br/>
              <w:t xml:space="preserve">поль-  </w:t>
              <w:br/>
              <w:t>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ъезда</w:t>
              <w:br/>
              <w:t xml:space="preserve">с ж/д </w:t>
              <w:br/>
              <w:t xml:space="preserve">пути  </w:t>
              <w:br/>
              <w:t xml:space="preserve">необ- </w:t>
              <w:br/>
              <w:t xml:space="preserve">щего  </w:t>
              <w:br/>
              <w:t xml:space="preserve">поль- </w:t>
              <w:br/>
              <w:t xml:space="preserve">зова- </w:t>
              <w:br/>
              <w:t>ния на</w:t>
              <w:br/>
              <w:t xml:space="preserve">стан- </w:t>
              <w:br/>
              <w:t xml:space="preserve">цию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    </w:t>
              <w:br/>
              <w:t>"Салют",</w:t>
              <w:br/>
              <w:t xml:space="preserve">к пути  </w:t>
              <w:br/>
              <w:t xml:space="preserve">N 15    </w:t>
              <w:br/>
              <w:t>стрелкой</w:t>
              <w:br/>
              <w:t xml:space="preserve">N 3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то- </w:t>
              <w:br/>
              <w:t>фор М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МЭ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  <w:br/>
              <w:t xml:space="preserve">усл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нев-</w:t>
              <w:br/>
              <w:t xml:space="preserve">ровым </w:t>
              <w:br/>
              <w:t>поряд-</w:t>
              <w:br/>
              <w:t xml:space="preserve">ко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ающее </w:t>
              <w:br/>
              <w:t xml:space="preserve">пока-  </w:t>
              <w:br/>
              <w:t xml:space="preserve">зание  </w:t>
              <w:br/>
              <w:t xml:space="preserve">свето- </w:t>
              <w:br/>
              <w:t xml:space="preserve">фора   </w:t>
              <w:br/>
              <w:t xml:space="preserve">М3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>шающее</w:t>
              <w:br/>
              <w:t xml:space="preserve">пока- </w:t>
              <w:br/>
              <w:t xml:space="preserve">зание </w:t>
              <w:br/>
              <w:t>свето-</w:t>
              <w:br/>
              <w:t xml:space="preserve">фора  </w:t>
              <w:br/>
              <w:t xml:space="preserve">М4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- </w:t>
              <w:br/>
              <w:t xml:space="preserve">витель </w:t>
              <w:br/>
              <w:t>поездов</w:t>
              <w:br/>
              <w:t xml:space="preserve">ж/д    </w:t>
              <w:br/>
              <w:t>стан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ча </w:t>
              <w:br/>
              <w:t>и убор-</w:t>
              <w:br/>
              <w:t xml:space="preserve">ка ва- </w:t>
              <w:br/>
              <w:t xml:space="preserve">гонов  </w:t>
              <w:br/>
              <w:t xml:space="preserve">только </w:t>
              <w:br/>
              <w:t xml:space="preserve">ваго-  </w:t>
              <w:br/>
              <w:t xml:space="preserve">нами   </w:t>
              <w:br/>
              <w:t xml:space="preserve">вперед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станции ______________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л ревизор движения ______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еред заполнением граф Ведомости данными для групп путей необщего пользования должен быть введен общий заголов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железнодорожные пути необщего пользования, обслуживаемые локомотивом, принадлежащим перевозчику и (ил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железнодорожные пути необщего пользования, обслуживаемые локомотивом, не принадлежащим перево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6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ОАО «Российские железные дороги»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железнодорожных путей необщего пользов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