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У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┬─────────────────┬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│Номер│   Длина пути    │  Тип  │      Границы пу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рка│пути ├────────┬────────┤ рельс ├─────────┬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</w:t>
      </w:r>
      <w:r>
        <w:rPr/>
        <w:t>полная │полезная│       │   от    │  через  │   д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│        │       │ </w:t>
      </w:r>
      <w:r>
        <w:rPr/>
        <w:t>стрелки │ стрелки │ стр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┼────────┼───────┼─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│        │       │  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стоящую ведомость составляют в виде отдельного приложения только при съемке больших станций и узлов. При съемке малых станций ведомость помещают на чер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я парков записываются в ведом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транспортного строительства СССР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железнодорожных пут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