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9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рганизац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ВЕСОВАЯ ВЕДОМОСТЬ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┬─────────────┬───────────┬───────────┬────────────────────────────────┬──────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Получатель │Транспортное │Продукция, │  Единица  │            Масса               │Структур-  │Номер│Наклад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             │  средство   │товарно -  │ измерения │                                │ное под-   │про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             │             │материаль- │           │                                │разделение │пуск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             │             │ные цен-   │           │                                │организа-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             │             │ности      │           │                                │ции, отпус-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├──────┬──────┼───┬─────────┼───────┬───┼──────┬────┼──────────┬──────────┬──────────┤тившее     │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име-│код по│вид│регистра-│наиме- │код│наиме-│код │порожнего │груженого │продукции,│продукцию, │     │номер│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ва- │ ОКПО │   │ционный  │нование│   │нова- │по  │транспорт-│транспорт-│товарно - │товарно -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е   │      │   │номер    │(вид,  │   │ние   │ОКЕИ│ного      │ного сред-│материаль-│материаль-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│         │</w:t>
      </w:r>
      <w:r>
        <w:rPr/>
        <w:t>группа)│   │      │    │средства  │ства      │ных цен-  │ные ценнос-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│         │       │   │      │    │          │</w:t>
      </w:r>
      <w:r>
        <w:rPr/>
        <w:t>(брутто)  │ностей    │ти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│         │       │   │      │    │          │          │</w:t>
      </w:r>
      <w:r>
        <w:rPr/>
        <w:t>(нетто)   │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┼───┼─────────┼───────┼───┼──────┼────┼──────────┼──────────┼──────────┼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2  │   3  │ 4 │    5    │   6   │ 7 │  8   │  9 │    10    │     11   │   12     │    13     │  14 │  15 │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┼───┼─────────┼───────┼───┼──────┼────┼──────────┼──────────┼──────────┼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│         │       │   │      │    │          │          │          │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┼───┼─────────┼───────┼───┼──────┼────┼──────────┼──────────┼──────────┼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│         │       │   │      │    │          │          │          │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┼───┼─────────┼───────┼───┼──────┼────┼──────────┼──────────┼──────────┼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│         │       │   │      │    │          │          │          │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┼───┼─────────┼───────┼───┼──────┼────┼──────────┼──────────┼──────────┼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     │   │         │       │   │      │    │          │  </w:t>
      </w:r>
      <w:r>
        <w:rPr/>
        <w:t>и т.д.  │          │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│   │         │       │   │      │    │          │          │          │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───┴───┴─────────┴───────┴───┴──────┴────┴──────────┼──────────┼──────────┼───────────┴─────┴─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Итого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вщик _______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3</Characters>
  <CharactersWithSpaces>4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9:00Z</dcterms:modified>
  <cp:revision>2</cp:revision>
  <dc:subject>Ведомость</dc:subject>
  <dc:title>Весовая ведомость. Унифицированная форма № МХ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