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ЧЕ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бная группа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тегория слуш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сципл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о заче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ончание зачета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885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1216"/>
        <w:gridCol w:w="202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билет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тено    </w:t>
              <w:br/>
              <w:t xml:space="preserve">Не зачтено  </w:t>
              <w:br/>
              <w:t xml:space="preserve">(указывается </w:t>
              <w:br/>
              <w:t xml:space="preserve">прописью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едателя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юстиции Российской Федерации</dc:creator>
  <dc:description/>
  <dc:language>en-US</dc:language>
  <cp:lastModifiedBy/>
  <dcterms:modified xsi:type="dcterms:W3CDTF">2011-10-30T07:51:00Z</dcterms:modified>
  <cp:revision>2</cp:revision>
  <dc:subject>Ведомость</dc:subject>
  <dc:title>Зачетная ведомость учебной группы учебного центра (учебного пункта)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