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кс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РК N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умму 4 000 000,00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место составления векселя: 22 мая 2009 г.,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кселедатель: ООО "Лизинг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9075, г. Москва, ул. Новомосковская, 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ется безусловно уплатить по этому векселю денежную сумму в разме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тыре миллиона рублей 00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ериод со дня составления до дня предъявления векселя к опла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ексельную сумму начисляются проценты по ставке 4 (Четыре) %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осредственно: ЗАО "Торговл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Москва, ул. Заводская, 1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 по его приказу любому другому лиц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от вексель подлежит оплате в следующий срок: по предъявлении, но не ранее 22 мая 2011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латежа: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омашк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кселедатель: Генеральный директор        --------       Ромашкин В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Лизинг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ава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ексельное поручитель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кого выдан: ООО "Лизинг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авалис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асиль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ООО "Производство"     ---------    Васильков Т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Производств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: 15 июн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8</Characters>
  <CharactersWithSpaces>1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Ефремова А.А.</dc:creator>
  <dc:description/>
  <dc:language>en-US</dc:language>
  <cp:lastModifiedBy/>
  <dcterms:modified xsi:type="dcterms:W3CDTF">2011-10-30T05:25:00Z</dcterms:modified>
  <cp:revision>2</cp:revision>
  <dc:subject>Вексель</dc:subject>
  <dc:title>Авалированный вексель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