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СТОЙ ВЕКС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___ (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составления векселя: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г. ______________, _______________ ул., д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едатель _______________________________ "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, ИН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г. _____________, __________________ ул., д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безусловно уплатить по этому  простому  векселю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_______ (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екселедержателю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- или по его приказу любому друг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ексельную сумму начисляются проценты в размере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платежа: в течение 1-го банковского дня от предъ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ранее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платежа является _________________, г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ул., д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"__________"                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"__________"       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ИНДОСС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тите приказ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досса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7</Characters>
  <CharactersWithSpaces>3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Вексель</dc:subject>
  <dc:title>"Простой вексель (процентный; со сроком платеж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