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СТОЙ ВЕКС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умму ___________ (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составления векселя: "____"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г. _____________, ________________ ул., д.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едатель - ООО "___________", ОГРН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обязуется безусловно уплатить по этому простому векс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сумму в размере _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непосредственно векселедержателю ООО "_____________" ил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иказу любому друг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от   вексель   подлежит   оплате   в   следующий   срок: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и, но не ранее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м платежа явля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"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"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ИНДОСС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атите приказ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досса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тите приказ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досса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тите приказ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досса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латите приказ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досса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1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банов О.М.</dc:creator>
  <dc:description/>
  <dc:language>en-US</dc:language>
  <cp:lastModifiedBy/>
  <dcterms:modified xsi:type="dcterms:W3CDTF">2011-10-30T12:56:00Z</dcterms:modified>
  <cp:revision>2</cp:revision>
  <dc:subject>Вексель</dc:subject>
  <dc:title>Простой векс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