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А-1.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ПАКОВОЧНЫЙ ВКЛАДЫШ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чета, накладной ____________________      Дата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уда  ______________________________________________________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 ______________________________________________________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┬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товара │Код ОКП│Штрих - код│ Вид упаковки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┴───────────┴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 до ко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ЩИ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овар должен быть принят по вкладышу, находящемуся в ящике, тюке, мешке, контейн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несоответствия товара вкладышу, последний сохраняется и предъявляется вместе с претенз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0</Characters>
  <CharactersWithSpaces>1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8:48:00Z</dcterms:modified>
  <cp:revision>2</cp:revision>
  <dc:subject>Вкладыш</dc:subject>
  <dc:title>Упаковочный вкладыш, применяемый при упаковке товара в ящики, контейнеры, мешки. Форма № А-1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